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/>
      </w:pPr>
      <w:r>
        <w:rPr/>
        <w:t>Harmonogram wywozu odpadów komunalnych zmieszanych i segregowanych w miejscowościach LIGOTA, KORYTA</w:t>
      </w:r>
    </w:p>
    <w:tbl>
      <w:tblPr>
        <w:tblW w:w="928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060"/>
        <w:gridCol w:w="3075"/>
      </w:tblGrid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piec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>
          <w:trHeight w:val="278" w:hRule="atLeast"/>
        </w:trPr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rp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zes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ździernik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stopad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dz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</w:tbl>
    <w:p>
      <w:pPr>
        <w:pStyle w:val="Normalny1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46:00Z</dcterms:created>
  <dc:creator>Promocja</dc:creator>
  <dc:description/>
  <cp:keywords/>
  <dc:language>en-US</dc:language>
  <cp:lastModifiedBy>UGiM Raszków</cp:lastModifiedBy>
  <cp:lastPrinted>2013-06-27T10:52:00Z</cp:lastPrinted>
  <dcterms:modified xsi:type="dcterms:W3CDTF">2013-07-08T11:35:00Z</dcterms:modified>
  <cp:revision>3</cp:revision>
  <dc:subject/>
  <dc:title>Harmonogram wywozu odpadów komunalnych zmieszanych i segregowanych w miejscowościach LIGOTA, KORYTA</dc:title>
</cp:coreProperties>
</file>