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wywozu odpadów komunalnych zmieszanych i segregowanych w miejscowościach MOSZCZANKA, SKRZEBOWA, SZCZURAWICE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</w:tbl>
    <w:p>
      <w:pPr>
        <w:pStyle w:val="Normalny1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26:00Z</dcterms:created>
  <dc:creator>Promocja</dc:creator>
  <dc:description/>
  <cp:keywords/>
  <dc:language>en-US</dc:language>
  <cp:lastModifiedBy>UGiM Raszków</cp:lastModifiedBy>
  <cp:lastPrinted>2013-07-01T10:31:00Z</cp:lastPrinted>
  <dcterms:modified xsi:type="dcterms:W3CDTF">2013-07-08T11:35:00Z</dcterms:modified>
  <cp:revision>5</cp:revision>
  <dc:subject/>
  <dc:title>Harmonogram wywozu odpadów komunalnych zmieszanych i segregowanych w miejscowościach MOSZCZANKA,SKRZEBOWA, SZCZURAWICE</dc:title>
</cp:coreProperties>
</file>