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</w:t>
      </w:r>
    </w:p>
    <w:p>
      <w:pPr>
        <w:pStyle w:val="Normal"/>
        <w:ind w:right="562" w:hanging="0"/>
        <w:jc w:val="right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0"/>
        </w:rPr>
        <w:t>(data i miejsce złożenia oferty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635</wp:posOffset>
                </wp:positionV>
                <wp:extent cx="2180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0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(pieczęć organizacji pozarządowej*      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/podmiotu*/jednostki organizacyjnej*)        </w:t>
        <w:tab/>
        <w:t xml:space="preserve">                                 </w:t>
      </w:r>
    </w:p>
    <w:p>
      <w:pPr>
        <w:pStyle w:val="Normal"/>
        <w:ind w:left="6840" w:hanging="0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sz w:val="18"/>
        </w:rPr>
        <w:t xml:space="preserve">     </w:t>
      </w:r>
      <w:r>
        <w:rPr>
          <w:i/>
          <w:iCs/>
          <w:sz w:val="18"/>
        </w:rPr>
        <w:t>N</w:t>
      </w:r>
      <w:r>
        <w:rPr>
          <w:i/>
          <w:iCs/>
          <w:sz w:val="20"/>
        </w:rPr>
        <w:t xml:space="preserve">umer  zadania </w:t>
      </w:r>
    </w:p>
    <w:p>
      <w:pPr>
        <w:pStyle w:val="Normal"/>
        <w:ind w:left="6120" w:firstLine="528"/>
        <w:jc w:val="both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w Wydziale merytorycznym UGiM</w:t>
      </w: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FERTA</w:t>
      </w:r>
    </w:p>
    <w:p>
      <w:pPr>
        <w:pStyle w:val="Heading6"/>
        <w:rPr/>
      </w:pPr>
      <w:r>
        <w:rPr/>
        <w:t>ORGANIZACJI POZARZĄDOWEJ*/ PODMIOTU*/JEDNOSTKI ORGANIZACYJNEJ*</w:t>
      </w:r>
    </w:p>
    <w:p>
      <w:pPr>
        <w:pStyle w:val="Heading6"/>
        <w:spacing w:lineRule="auto" w:line="360" w:before="120" w:after="0"/>
        <w:rPr/>
      </w:pPr>
      <w:r>
        <w:rPr/>
        <w:t>REALIZACJI ZADANIA PUBL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90195</wp:posOffset>
                </wp:positionV>
                <wp:extent cx="61810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2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odzaj zadania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39370</wp:posOffset>
                </wp:positionV>
                <wp:extent cx="12661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39370</wp:posOffset>
                </wp:positionV>
                <wp:extent cx="12661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w okresie od                                          do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ana na podstawie przepisów działu II rozdziału 2 ustawy z dnia 24 kwietnia 2003 r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o działalności pożytku publicznego i o wolontariacie (Dz. U. Nr 96, poz. 873, z późn. zm.)</w:t>
      </w:r>
      <w:r>
        <w:rPr>
          <w:rFonts w:cs="Arial" w:ascii="Arial" w:hAnsi="Arial"/>
          <w:b/>
          <w:bCs/>
          <w:sz w:val="22"/>
        </w:rPr>
        <w:t xml:space="preserve">        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>W FORMIE</w:t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ENIA WYKONYWANIA ZADANIA*     WSPIERANIA WYKONANIA ZADANIA*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</w:t>
      </w:r>
    </w:p>
    <w:p>
      <w:pPr>
        <w:pStyle w:val="Heading6"/>
        <w:spacing w:before="0" w:after="0"/>
        <w:rPr/>
      </w:pPr>
      <w:r>
        <w:rPr/>
        <w:t>GMINĘ I  MIASTO RASZKÓW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AZ 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NIOSKIEM O PRZYZNANIE DOTACJI ZE ŚRODKÓW PUBLICZ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282575</wp:posOffset>
                </wp:positionV>
                <wp:extent cx="14947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2.25pt;mso-position-vertical-relative:text;margin-left:18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360" w:before="120" w:after="0"/>
        <w:rPr/>
      </w:pPr>
      <w:r>
        <w:rPr>
          <w:rFonts w:eastAsia="Arial"/>
        </w:rPr>
        <w:t xml:space="preserve">                                      </w:t>
      </w:r>
      <w:r>
        <w:rPr/>
        <w:t xml:space="preserve">W KWOC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I. Dane na temat organizacji pozarządowej*/ podmiotu*/ jednostki organizacyjnej*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ełna nazwa ................................... 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) forma prawn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numer w Krajowym Rejestrze Sądowym lub w innym rejestrze* 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4) data wpisu , rejestracji lub utworzenia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nr NIP ............................................................... nr REGON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6) dokładny adres: miejscowość .................................................. ul.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gmina ................................................................. powiat 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ojewództwo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7) tel. ..................................................................... faks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e-mail: ................................................................. http:// 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) nazwa banku i numer rachun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61810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rPr/>
      </w:pPr>
      <w:r>
        <w:rPr/>
        <w:t>9) nazwiska i imiona osób upoważnionych do podpisywania umowy o wykonanie zadania publicznego</w:t>
      </w:r>
    </w:p>
    <w:p>
      <w:pPr>
        <w:pStyle w:val="Normal"/>
        <w:spacing w:lineRule="auto" w:line="360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Tekstblokowy"/>
        <w:rPr/>
      </w:pPr>
      <w:r>
        <w:rPr/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........... </w:t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  .........................................</w:t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 przedmiot działalności statutowej:</w:t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1751" w:hRule="atLeas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a) działalność statutowa nieodpłatna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b) działalność statutowa odpłatna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0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 jeżeli organizacja pozarządowa*/ podmiot*/ jednostka organizacyjna*/ prowadzi działalność gospodarczą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numer wpisu do rejestru przedsiębiorców, 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rzedmiot działalności gospodarczej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1158" w:hRule="atLeas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/>
        <w:t xml:space="preserve"> </w:t>
      </w:r>
      <w:r>
        <w:rPr>
          <w:rFonts w:cs="Arial" w:ascii="Arial" w:hAnsi="Arial"/>
          <w:b/>
          <w:bCs/>
          <w:sz w:val="22"/>
        </w:rPr>
        <w:t>II. Opis zadania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zwa zadania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iejsce wykonywania zadania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el zadania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zczegółowy opis zadania /spójny z kosztorysem/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80" w:right="202" w:hanging="360"/>
        <w:jc w:val="both"/>
        <w:rPr/>
      </w:pP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Zakładane rezultaty realizacji zadania.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. Kalkulacja przewidywanych kosztów realizacji zadania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Całkowity koszt zadania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145</wp:posOffset>
                </wp:positionV>
                <wp:extent cx="1723390" cy="3981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35pt;mso-wrap-distance-left:9.05pt;mso-wrap-distance-right:9.05pt;mso-wrap-distance-top:0pt;mso-wrap-distance-bottom:0pt;margin-top:1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2. Kosztorys ze względu na rodzaj kosztów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440"/>
        <w:gridCol w:w="1620"/>
        <w:gridCol w:w="2340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dzaj kosztów 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mi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t całkowity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zł)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ego z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kowanej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i (w zł)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Uwagi mogące mieć znaczenie przy ocenie kosztorys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. Przewidywane źródła finansowania zadani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620"/>
        <w:gridCol w:w="162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nioskowana kwota dotacji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z tego wpłaty i opłaty adresatów zadania .............................................. zł/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Ogółem</w:t>
            </w:r>
          </w:p>
          <w:p>
            <w:pPr>
              <w:pStyle w:val="Tabela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ind w:right="20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formacja o uzyskanych przez organizacje od sponsorów, środkach prywatnych lub publicznych, których kwota została uwzględniona w ramach środków własnych.*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ind w:right="20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zeczowy /np. lokal, sprzęt, materiały/ oraz osobowy /np. wolontariusze/ wkład własny w realizację zadania z orientacyjną wyceną.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. Inne wybrane informacje dotyczące zadania</w:t>
      </w:r>
    </w:p>
    <w:p>
      <w:pPr>
        <w:pStyle w:val="Normal"/>
        <w:ind w:right="2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tnerzy biorący udział w realizacji zadania /ze szczególnym uwzględnieniem administracji publicznej/.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Tekstpodstawowy2"/>
        <w:ind w:right="20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tychczasowe doświadczenia w realizacji zadań podobnego rodzaju /ze wskazaniem, które z tych zadań realizowane były we współpracy z administracją publiczną/.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Informacja o tym, czy oferent przewiduje korzystanie przy wykonaniu zadania z podwykonawców /określenie rodzaju podwykonawców wraz ze wskazaniem zakresu, w jakim będą uczestniczyć w realizacji zadania/.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875" w:hRule="atLeast"/>
        </w:trPr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świadczam(-my), że:</w:t>
      </w:r>
    </w:p>
    <w:p>
      <w:pPr>
        <w:pStyle w:val="Tekstpodstawowy2"/>
        <w:spacing w:before="120" w:after="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  w ramach składanej oferty przewidujemy pobieranie*/niepobieranie* opłat od adresatów zadania,</w:t>
      </w:r>
    </w:p>
    <w:p>
      <w:pPr>
        <w:pStyle w:val="Tekstpodstawowy2"/>
        <w:spacing w:before="120" w:after="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 organizacja pozarządowa*/ podmiot*/ jednostka organizacyjna*/ jest związana(-ny) niniejszą ofertą    przez okres do dnia ...............................,</w:t>
      </w:r>
    </w:p>
    <w:p>
      <w:pPr>
        <w:pStyle w:val="Tekstpodstawowy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2971800" cy="18288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podpis osoby upoważnionej lub podpisy osób upoważnionych do składania oświadczeń w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imieniu organizacji pozarządowej*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dmiotu*/ jednostki organizacyjnej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podpis osoby upoważnionej lub podpisy osób upoważnionych do składania oświadczeń w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 imieniu organizacji pozarządowej*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dmiotu*/ jednostki organizacyjnej*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organizacji pozarządowej*/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miotu*/ jednostki organizacyjnej*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i i ewentualne referencje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Aktualny odpis z rejestru lub odpowiednio wyciąg z ewidencji lub inne dokumenty potwierdzające status prawny oferenta i umocowanie osób go reprezentując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Sprawozdanie merytoryczne i finansowe /bilans, rachunek wyników lub rachunek zysków i strat, informacja dodatkowa/ za ostatni rok.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Umowa partnerska lub oświadczenie partnera /w przypadku wskazania w pkt V.1. partnera/.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świadczenie złożenia ofer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notacje urzędowe (nie wypełniać)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Niepotrzebne skreślić.</w:t>
      </w:r>
    </w:p>
    <w:sectPr>
      <w:footerReference w:type="default" r:id="rId2"/>
      <w:footerReference w:type="first" r:id="rId3"/>
      <w:type w:val="nextPage"/>
      <w:pgSz w:w="12240" w:h="15840"/>
      <w:pgMar w:left="1418" w:right="900" w:gutter="0" w:header="0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202" w:hanging="36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3:00Z</dcterms:created>
  <dc:creator>Izabella_Szaniawska</dc:creator>
  <dc:description/>
  <cp:keywords/>
  <dc:language>en-US</dc:language>
  <cp:lastModifiedBy>Płóciennik</cp:lastModifiedBy>
  <cp:lastPrinted>2008-01-11T11:31:00Z</cp:lastPrinted>
  <dcterms:modified xsi:type="dcterms:W3CDTF">2010-11-30T08:03:00Z</dcterms:modified>
  <cp:revision>2</cp:revision>
  <dc:subject/>
  <dc:title>ROZPORZĄDZENIE</dc:title>
</cp:coreProperties>
</file>