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Załącznik nr 3 do Zapytania ofertowego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G.271.14.1.2020.EW</w:t>
        <w:tab/>
        <w:tab/>
        <w:tab/>
        <w:tab/>
        <w:t>…………………………….., …-…-2020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zwa, adres, tel., fax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Przystępując do udziału w postępowaniu o udzielenie zamówienia publicznego </w:t>
        <w:br/>
        <w:t xml:space="preserve">w zapytaniu ofertowym pn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Remont pomieszczeń biurowych parteru w budynku Urzędu Gminy Secemi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Oświadczam/y, że na dzień składania oferty spełniam/y warunki dotycząc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posiadania kompetencji lub uprawnień do prowadzenia określonej działalności zawodowej, </w:t>
        <w:br/>
        <w:t xml:space="preserve">   o ile wynika to z odrębnych przepis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sytuacji ekonomicznej i finans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dysponowania odpowiednim potencjałem w zakresie zdolności technicznej lub zawod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świadczamy, że nie istnieją wobec nas przesłanki podstaw do wykluczenia z postępowania na podstawie art. 24 ust.1 pkt 13-22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nadto oświadczam/y, że na dzień składania oferty nie jestem/-śmy powiązani osobowo lub kapitałowo z Zamawiającym*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Podpis osoby (osób) uprawnionej/ych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do reprezentowania Wykonawcy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*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- uczestniczeniu w spółce jako wspólnik spółki cywilnej lub spółki osob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- posiadaniu co najmniej 10% udziałów lub akc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- pełnieniu funkcji członka organu nadzorczego lub zarządzającego, prokurenta, pełnomocnik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- pozostawaniu w związku małżeńskim, w stosunku pokrewieństwa lub powinowactwa w linii prost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- pozostawaniu z Wykonawcą w takim stosunku prawnym lub faktycznym, że może to budzić uzasadnione wątpliwości co do bezstronności tych osób.</w:t>
      </w:r>
    </w:p>
    <w:sectPr>
      <w:type w:val="nextPage"/>
      <w:pgSz w:w="11906" w:h="16838"/>
      <w:pgMar w:left="1276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53:00Z</dcterms:created>
  <dc:creator>Daniel</dc:creator>
  <dc:description/>
  <cp:keywords/>
  <dc:language>en-US</dc:language>
  <cp:lastModifiedBy>Edyta Wlodarska</cp:lastModifiedBy>
  <cp:lastPrinted>2020-04-28T10:13:00Z</cp:lastPrinted>
  <dcterms:modified xsi:type="dcterms:W3CDTF">2020-04-28T08:13:00Z</dcterms:modified>
  <cp:revision>5</cp:revision>
  <dc:subject/>
  <dc:title/>
</cp:coreProperties>
</file>