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MOWA CRU/…./2020 </w:t>
      </w:r>
    </w:p>
    <w:p>
      <w:pPr>
        <w:pStyle w:val="Normal"/>
        <w:ind w:left="212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Zawarta w dniu … października 2020 r. pomiędz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miną Secemin  ul. Struga 2 29-145 Secemin, NIP 6561919620, REGON 151398994, reprezentowaną prze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Wójta Gminy – Tadeusza Piekarskiego, działającego przy kontrasygnacie Skarbnika Gminy – Edyty Wójcik, zwanym dalej Zamawiającym z jednej stron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lang w:val="en-US"/>
        </w:rPr>
        <w:t>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zwanym dalej Bankiem z drugiej stron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następującej treści :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przeprowadzonego postepowania przetargowego zgodnie z art. 39 i nast. Ustawy z dnia 29 stycznia 2004 roku Prawo Zamówień Publicznych (Dz.U. z 2020 r,  poz. 1086 t.j.)  na usługi pn: </w:t>
      </w:r>
      <w:r>
        <w:rPr>
          <w:rFonts w:cs="Arial" w:ascii="Arial" w:hAnsi="Arial"/>
          <w:b/>
          <w:bCs/>
          <w:color w:val="000000"/>
        </w:rPr>
        <w:t>Udzielenie i obsługa kredytu długoterminowego złotowego do wysokości 1 400 000,00 zł dla Gminy Secemin</w:t>
      </w:r>
      <w:r>
        <w:rPr>
          <w:rFonts w:cs="Arial" w:ascii="Arial" w:hAnsi="Arial"/>
          <w:color w:val="000000"/>
        </w:rPr>
        <w:t xml:space="preserve"> i wyboru przez Zamawiającego oferty w dniu ……. r, Bank udziela Zamawiającemu </w:t>
      </w:r>
      <w:r>
        <w:rPr>
          <w:rFonts w:cs="Arial" w:ascii="Arial" w:hAnsi="Arial"/>
          <w:b/>
          <w:bCs/>
          <w:color w:val="000000"/>
        </w:rPr>
        <w:t>kredytu bankowego długoterminowego w kwocie 1 400 000,00 zł (słownie: ……………….00/100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edyt zostanie wykorzystany przez Zamawiającego do kwoty </w:t>
      </w:r>
      <w:r>
        <w:rPr>
          <w:rFonts w:cs="Arial" w:ascii="Arial" w:hAnsi="Arial"/>
          <w:b/>
          <w:color w:val="000000"/>
        </w:rPr>
        <w:t xml:space="preserve">1 400 000,00 </w:t>
      </w:r>
      <w:r>
        <w:rPr>
          <w:rFonts w:cs="Arial" w:ascii="Arial" w:hAnsi="Arial"/>
          <w:color w:val="000000"/>
        </w:rPr>
        <w:t xml:space="preserve"> zł w terminie             do 20.12.2020 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edyt będzie wykorzystany w złotych polski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mowa kredytu zawarta od dnia podpisania umowy tj. … r. do dnia 13.08.2026 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edyt zostanie uruchomiony w następujących transzach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  <w:bCs/>
          <w:color w:val="000000"/>
        </w:rPr>
        <w:tab/>
        <w:t xml:space="preserve"> I transza do 30.11.2020 r. w kwocie do:       700 000,00 zł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ab/>
        <w:t>II transza do 20.12.2020 r. w kwocie do:       700 000,00 z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Uruchomienie kredytu nastąpi na podstawie dyspozycji uruchomienia na wzorcu Banku </w:t>
        <w:br/>
        <w:t>w terminie 1 dnia licząc od dnia przekazania wnios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edyt uruchomiony będzie z rachunku kredytowego w formie przelewu o brzmieniu : „Kredyt na spłatę deficytu budżetu gminy i na spłatę wcześniej zaciągniętych zobowiązań” na rachunek bankowy nr 75 8276 0003 2001 0100 0303 0147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edyt będzie wykorzystany na pokrycie deficytu budżetowego i na spłatę wcześniej zaciągniętych zobowiązań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d kwoty przyznanego kredytu Bank nie pobiera  prowizji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mawiający zobowiązany jest do spłaty wykorzystanego kredytu w następujący sposób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color w:val="000000"/>
        </w:rPr>
        <w:t>Karencja w spłacie kapitału                 - do 13.08.2025 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Spłata I raty w kwocie 700 000,00 zł   - do 13.08.2025 r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</w:rPr>
        <w:t>Spłata II raty w kwocie 700 000,00 zł  -  do 13.08.2026 r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mawiający zastrzega sobie prawo zmiany wielkości rat kapitałowych spłaty kredy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2. Zamawiający zobowiązuje się dokonać ostatecznej spłaty kredytu do dnia 13.08.2026 r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Zamawiający zastrzega sobie możliwość niewykorzystania kredytu w pełnej wysokości, wcześniejszej spłaty poszczególnych rat , spłaty rat w innej wysokości i terminach niż określone w harmonogramie spłaty, wcześniejszej spłaty całości kredytu, jak również wydłużenie spłaty kredytu bez dodatkowych opłat, prowizji itp. ze strony Zamawiającego na rzecz Banku.  Strony umowy w tych przypadkach wprowadzą stosowne zmiany w formie pisemnego aneksu do umo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Kredyt będzie spłacony w złotych polski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Za datę spłaty raty kredytu jak również całości kredytu uważa się dzień wpłaty środków na rachunek kredyto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Za dzień wpływu do Banku środków na spłatę kredytu uważa się dzień, w którym do Banku wpłynęły lub zostały wpłacone środk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d kwoty wykorzystanego kredytu, Bank pobiera odsetki liczone według zmiennej stopy </w:t>
      </w:r>
    </w:p>
    <w:p>
      <w:pPr>
        <w:pStyle w:val="Normal"/>
        <w:autoSpaceDE w:val="false"/>
        <w:spacing w:lineRule="auto" w:line="360"/>
        <w:jc w:val="both"/>
        <w:rPr>
          <w:rFonts w:eastAsia="TimesNewRomanPSMT;MS Gothic"/>
          <w:color w:val="00000A"/>
        </w:rPr>
      </w:pPr>
      <w:r>
        <w:rPr>
          <w:rFonts w:cs="Arial" w:ascii="Arial" w:hAnsi="Arial"/>
          <w:color w:val="000000"/>
        </w:rPr>
        <w:t xml:space="preserve">oprocentowania kredytu  w stosunku rocznym. Stopa oprocentowania kredytu będzie zmienna                           w  zależności od  WIBOR 3M  </w:t>
      </w:r>
      <w:r>
        <w:rPr>
          <w:rFonts w:eastAsia="TimesNewRomanPSMT;MS Gothic" w:cs="Arial" w:ascii="Arial" w:hAnsi="Arial"/>
          <w:color w:val="00000A"/>
        </w:rPr>
        <w:t>notowanej w ostatnim dniu roboczym miesiąca poprzedzającego okres, za jaki naliczane są odsetki powiększonej o marżę w wysokości wynikającej z ofert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następuje z pierwszym dniem miesiąca kwartału kalendarzoweg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Oprocentowanie kredytu według zmiennej stopy oprocentowania w stosunku rocznym zgodnie z ofertą </w:t>
      </w:r>
      <w:r>
        <w:rPr>
          <w:rFonts w:cs="Arial" w:ascii="Arial" w:hAnsi="Arial"/>
        </w:rPr>
        <w:t>Banku wynosi WIBOR 3M – 0,23 % plus marża stał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ża Banku zgodnie z ofertą wynosi … %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Bank pobiera odsetki za okres od dnia powstania zadłużenia faktycznie pobranej kwoty z tytułu udzielonego kredytu do dnia poprzedzającego jego spłatę włączni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8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Bank nalicza odsetki. Odsetki nalicza się miesięcznie, które będą płatne do  ostatniego dnia roboczego kwartału kalendarzow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Odsetki należy naliczać za rzeczywistą liczbę dni wykorzystania kredytu, przy założeniu,                                    że rok kalendarzowy liczy 365 dn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Za spłatę odsetek przyjmuje się dzień wpływu należności na rachunek Banku. Jeżeli termin płatności odsetek przypada na dzień uznany za ustawowo wolny od pracy spłata odsetek następuje  w pierwszym dniu roboczym przypadającym po tym dni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Odsetki od wykorzystanego kredytu będą płatne przez Zamawiającego na rachunek Banku, tj. ……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 sytuacji gdy kredyt spłacony zostanie wcześniej – odsetki liczone będą do dnia spłaty kredytu,                     a nie do końca umowy, bez prowizji rekompensacyjnej i innych opłat z tym związanych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Jako prawne zabezpieczenie kredytu, strony ustanawiaj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weksel własny In blanco wraz z deklaracją wekslową Zamawiającego z kontrasygnatą skarbnika gmin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Zamawiający ponosi wszelkie koszty, związane z prawnym zabezpieczeniem kredytu.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kresie korzystania z kredytu, Zamawiający zobowiązuje się do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iezwłocznego poinformowania Banku o zmianie banku w którym prowadzony jest jego rachunek bieżąc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rzedkładania w Banku, w okresach kwartalnych sprawozdań z wykonania budżet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1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Bank ma prawo wypowiedzieć umowę w całości lub w części  w przypadk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1) gdy Zamawiający stał się niewypłacalny, niezależnie od okoliczności, które były tego przyczyną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2) niedotrzymania przez Zamawiającego istotnych warunków umowy dotyczących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a) spłata kredytu, odsetek lub prowizji przebiega ze znacznym opóźnieniem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b) kredyt został przeznaczony na inne cele niż określone w umowi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) znacznego zmniejszenia się wartości zabezpieczenia należności Banku z tytułu  udzielonego kredytu, wskutek okoliczności, za które Zamawiający ponosi odpowiedzialność, a Zamawiający odmawia ustanowienia dodatkowego prawnego zabezpieczenia kredyt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kres wypowiedzenia wynosi 30 dni od dnia doręczenia oświadczenia Banku o wypowiedzeniu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Po upływie terminu wypowiedzenia umowy kredytu, o którym mowa w ust.2 Kredytobiorca jest obowiązany do niezwłocznego zwrotu wykorzystanego kredytu wraz z odsetkami należnymi dla banku za okres korzystania z kredyt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powiedzenia umowy, Bank po upływie okresu wypowiedzenia nalicza od należności Banku odsetki określone w § 17 umowy oraz postępuje w sposób określony w § 15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ypowiedzieć umowę z 30 dniowym terminem wypowiedzenia, liczonym od dnia złożenia w Banku oświadczenia o wypowiedzeniu umo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4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 przypadku, gdy Zamawiający nie dokona spłaty całości lub części kredytu, odsetek i prowizji lub którejkolwiek z tych należności w terminie ustalonym w umowie, Bank ma prawo do zaspokojenia swoich roszczeń  z całego majątku Zamawiającego i posiadanych zabezpieczeń,  w   tym ma prawo dokonać ściągnięcia zadłużenia przedterminowego oraz należnych odsetek  prowizji, w ciężar rachunku bankowego Zamawiającego 75 8276 0003 2001 0100 0303 0147, bez dyspozycji Zamawiającego i przed wszystkimi innymi płatnościami, z wyjątkiem tytułów wykonawczych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W sytuacji gdy Bank dochodząc swych roszczeń, w ramach przyjętych zabezpieczeń, uzyska kwotę równą kwocie należności Banku z tytułu niespłaconej w terminie, całości lub części  wykorzystanego kredytu wraz z należnymi Bankowi odsetkami, prowizjami i innymi kosztami, zobowiązanie Kredytobiorcy wobec Banku, powstałe na mocy umowy, wygas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stateczne rozliczenie Kredytobiorcy z tytułu kredytu, odsetek i innych kosztów oraz zwrot lub zwolnienie zabezpieczenia, nastąpi po całkowitej spłacie kredyt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6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zadłużenia przeterminowanego, Bank pobiera odsetki zmienne w wysokości aktualnie obowiązujących odsetek maksymalnych za opóźnienie, określonych w Ustawie z dnia 23 kwietnia 1964 r. - Kodeks Cywilny. Odsetki od zadłużenia przeterminowanego Bank nalicza od dnia powstania tego zadłużenia, do dnia poprzedzającego jego całkowitą spłatę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17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 kredytu postawionego w stan wymagalności, Bank pobiera odsetki zmienne, w wysokości aktualnie obowiązujących odsetek maksymalnych za opóźnienie, określonych w Ustawie z dnia 23 kwietnia 1964 r. – Kodeks Cywilny, liczone od dnia wymagalności do dnia poprzedzającego całkowitą spłatę zadłużenia włącznie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8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leżności Banku pokrywane będą w następującej kolejności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koszty Banku związane z zawarciem Umowy kredytu i jej realizacją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opłaty i prowizje z tytułu udzielenia i obsługi kredyt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odsetki od zadłużenia przeterminowanego od momentu wytoczenia powództwa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odsetki wymagaln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zadłużenie przeterminowa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odsetki bieżąc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kapitał kredyt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 uzasadnionych przypadkach, Bank może podjąć decyzję o zmianie kolejności pokrywania należności Bank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powiedzenie umowy, rozwiązanie umowy za zgodą Banku i Zamawiającego, jej uzupełnienie lub zmiana, mogą nastąpić wyłącznie w formie pisemn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niosek o zmianę umowy, składany jest przez Zamawiającego na piśmie. Powinien on zawierać określenie proponowanych zmian oraz uzasadnienie dla ich dokon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Do czasu  uzgodnienia zmiany warunków umowy, Zamawiający ma prawo do  korzystania z kredytu na dotychczasowych warunkach. Strony umowy uzgodnienia związane ze zmianą warunków umowy             w przypadkach o których mowa w § 6 ust.3 umowy  będą dokonywać w terminie nie dłuższym niż 14 dni od otrzymania wniosku Kredytobiorc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ek o prolongatę kredytu składany jest 14 dni przed terminem spłaty kredytu. Wydłużenie okresu kredytowania nastąpi po uprzednim zbadaniu przez Bank zdolności kredytowej Zamawiającego i wyrażeniu odpowiednio zgody przez Bank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1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świadcza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sprawozdania przekazane do Banku są rzetelne i odzwierciedlają Jego rzeczywistą sytuację finansow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toczy się przeciwko Niemu żadne postępowanie prawne, mogące mieć negatywn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pływ na Jego sytuację gospodarczą i finansową oraz oświadcza, że nie ma podstaw, aby takie postępowania zostały w przyszłości przeciwko Niemu wytoczone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2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ądem właściwym miejscowo, dla rozstrzygania sporów mogących powstać na tle realizacji umowy, jest sąd, w okręgu którego mieści się siedziba Zamawiając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3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szelkie zmiany postanowień niniejszej umowy następują w drodze aneksu podpisanego przez strony, pod rygorem nieważności umo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4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W sprawach nie uregulowanych niniejszą umową mają zastosowanie odpowiednie przepisy Prawa zamówień publicznych i Kodeksu cywilneg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ostała sporządzona w czterech jednobrzmiących egzemplarzach, po dwa dla każdej ze stro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stanowiące integralną część umow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Oferta Banku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                                                                                           BANK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ontrasygnata Skarbnika Gmin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blokowy"/>
        <w:ind w:left="0" w:right="3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blokowy"/>
        <w:ind w:left="0" w:right="30" w:hanging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"/>
        <w:ind w:left="0" w:right="30" w:hanging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"/>
        <w:ind w:left="4956" w:right="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 xml:space="preserve">     </w:t>
      </w:r>
    </w:p>
    <w:p>
      <w:pPr>
        <w:pStyle w:val="Normal"/>
        <w:ind w:right="-800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ind w:left="567" w:right="832" w:hanging="567"/>
    </w:pPr>
    <w:rPr>
      <w:kern w:val="2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ind w:right="50" w:hanging="0"/>
      <w:jc w:val="both"/>
    </w:pPr>
    <w:rPr>
      <w:sz w:val="28"/>
    </w:rPr>
  </w:style>
  <w:style w:type="paragraph" w:styleId="Textbodyindent">
    <w:name w:val="Text body indent"/>
    <w:basedOn w:val="Standard"/>
    <w:qFormat/>
    <w:pPr>
      <w:ind w:right="-800" w:hanging="0"/>
      <w:jc w:val="both"/>
    </w:pPr>
    <w:rPr>
      <w:sz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9:00Z</dcterms:created>
  <dc:creator>Beata Mularczyk</dc:creator>
  <dc:description/>
  <cp:keywords/>
  <dc:language>en-US</dc:language>
  <cp:lastModifiedBy>Edyta Wlodarska</cp:lastModifiedBy>
  <cp:lastPrinted>2020-09-16T10:09:00Z</cp:lastPrinted>
  <dcterms:modified xsi:type="dcterms:W3CDTF">2020-09-16T08:15:00Z</dcterms:modified>
  <cp:revision>30</cp:revision>
  <dc:subject/>
  <dc:title>- WZÓR -</dc:title>
</cp:coreProperties>
</file>