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ŁA NR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Y GMINY SECEMI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 dnia ……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sprawie Wieloletniej Prognozy Finansowej Gminy na lata 2013 - 201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15 ustawy z dnia 8 marca 1990 r. o samorządzie gminnym (Dz. U. z 2001 r. Nr 142, poz. 1591 z późn. zm.) oraz art. 228 i art.230 ust. 6 ustawy z dnia 29 sierpnia 2009 r. o finansach publicznych (Dz.U. Nr 157, poz. 1240 z późn. zm.) uchwala się,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1. Przyjmuje się Wieloletnią Prognozę Finansową Gminy Secemin na lata 2013-2019 obejmując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hody i wydatki bieżące budżetu Gminy w tym wydatki: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– na obsługę długu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na planowane i realizowane przedsięwzięcia wieloletnie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na wynagrodzenia i składki od nich naliczane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związane z funkcjonowaniem organów Gminy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dochody majątkowe, w tym dochody ze sprzedaży majątku oraz wydatki majątkowe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) wynik budżetu Gminy zgodnie z Załącznikiem Nr 1a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4) przeznaczenie nadwyżki albo sposób sfinansowania deficytu godnie z Załącznikiem Nr 1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5) przychody i rozchody budżetu Gminy zgodnie z Załącznikiem Nr 1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6) kwotę długu Gminy w tym relację, o której mowa w art. 243 oraz sposób sfinansowania długu, </w:t>
        <w:tab/>
        <w:tab/>
        <w:t>zgodnie z Załącznikiem Nr 1 i Załącznikiem Nr 1a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7) objaśnienia przyjętych wartości z pkt.1-6 zgodnie z Załącznikiem Nr 2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 Ustala się wykaz wieloletnich przedsięwzięć Gminy zgodnie z Załącznikiem Nr 3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. Upoważnia się Wójta Gminy do 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iągania zobowiązań na wieloletnie przedsięwzięcia w granicach kwot określonych na zobowiązania w załączniku Nr 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kazania uprawnień kierownikom jednostek budżetowych do zaciągania zobowiązań, </w:t>
        <w:br/>
        <w:t>o których mowa w pkt.1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§ 4. Wykonanie uchwały powierza się Wójtowi Gminy.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§ 5. Uchwała wchodzi w życie z dniem podjęcia z mocą obowiązującą od 1 stycznia 2013 roku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" w:leader="none"/>
          <w:tab w:val="left" w:pos="226" w:leader="none"/>
        </w:tabs>
        <w:autoSpaceDE w:val="false"/>
        <w:ind w:left="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" w:leader="none"/>
          <w:tab w:val="left" w:pos="226" w:leader="none"/>
        </w:tabs>
        <w:autoSpaceDE w:val="false"/>
        <w:ind w:left="2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§ 6. Traci moc Uchwała Nr XIII/63/11 Rady Gminy Secemin z dnia 29 grudnia 2011r. w sprawie</w:t>
        <w:br/>
        <w:t xml:space="preserve">   </w:t>
        <w:tab/>
        <w:t xml:space="preserve">         Wieloletniej Prognozy Finansowej Gminy na lata 2012-2019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180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16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24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180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16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24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13:00Z</dcterms:created>
  <dc:creator>wasik</dc:creator>
  <dc:description/>
  <cp:keywords/>
  <dc:language>en-US</dc:language>
  <cp:lastModifiedBy>wasik</cp:lastModifiedBy>
  <dcterms:modified xsi:type="dcterms:W3CDTF">2012-11-20T11:15:00Z</dcterms:modified>
  <cp:revision>1</cp:revision>
  <dc:subject/>
  <dc:title>UCHWAŁA NR</dc:title>
</cp:coreProperties>
</file>