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UZASADNIENIE DO PROJEKTU BUDŻETU GMINY SECEMIN NA 2013 ROK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CHODY BUDŻETU GMINY NA 2013 ROK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Dochody planowane do budżetu na 2013 rok wyniosą – </w:t>
      </w:r>
      <w:r>
        <w:rPr>
          <w:b/>
          <w:szCs w:val="24"/>
          <w:u w:val="single"/>
        </w:rPr>
        <w:t>14 900 764,00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z tego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) dochody bieżące – 12 794 162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b) dochody majątkowe – 2 106 602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Materiałami informacyjnymi do ustalenia budżetu są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 Pismo Wojewody Świętokrzyskiego Nr FN.I.3110.2.13.2012 informujące o wielkościach dochodów budżetowych i dotacji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 Zawiadomienie Ministerstwa Finansów Nr ST3/4820/9/2012/1374 o wielkościach rocznych kwot subwencji ogólnej dla gminy na 2013 rok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Pismo Dyrektora Delegatury Krajowego Biura Wyborczego w Kielcach DKC.3101/18/2012 o wysokości dotacji na zadania związane z prowadzeniem i aktualizacją stałego rejestru wyborców na 2013 rok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nadto planowane dochody własne wyliczono z uwzględnieniem uchwał  Rady Gminy określających wysokości stawek podatkowych, przewidywanych wpływów z zaległości podatkowych oraz przewidywanego wykonania dochodów realizowanych za pośrednictwem Urzędów Skarbowych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Planowane ważniejsze źródła dochodów bieżących to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SUBWENCJA OGÓLNA – 6.695 039,00 zł</w:t>
      </w:r>
    </w:p>
    <w:p>
      <w:pPr>
        <w:pStyle w:val="Normal"/>
        <w:ind w:firstLine="360"/>
        <w:jc w:val="both"/>
        <w:rPr/>
      </w:pPr>
      <w:r>
        <w:rPr>
          <w:szCs w:val="24"/>
        </w:rPr>
        <w:t>w tym:</w:t>
      </w:r>
    </w:p>
    <w:p>
      <w:pPr>
        <w:pStyle w:val="Normal"/>
        <w:ind w:firstLine="360"/>
        <w:jc w:val="both"/>
        <w:rPr/>
      </w:pPr>
      <w:r>
        <w:rPr>
          <w:szCs w:val="24"/>
        </w:rPr>
        <w:t>1) część oświatowa  - 3 471 989,00 zł</w:t>
      </w:r>
    </w:p>
    <w:p>
      <w:pPr>
        <w:pStyle w:val="Normal"/>
        <w:ind w:firstLine="360"/>
        <w:jc w:val="both"/>
        <w:rPr/>
      </w:pPr>
      <w:r>
        <w:rPr>
          <w:szCs w:val="24"/>
        </w:rPr>
        <w:t>2) część wyrównawcza subwencji ogólnej dla gminy – 3 120 156,00 zł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3) część równoważąca – 102 894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Udziały gminy w podatku dochodowym od osób fizycznych i prawnych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1 298 690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Dotacje od Wojewody na zadania zlecone i własne oraz na zadania realizowane na podstawie porozumień z administracją rządową– 2 151 945,00 zł w tym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1) administracja publiczna, rozdział urzędy wojewódzkie – 37 978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2) pomoc społeczna – 2 112 967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3) działalność usługowa – 1 000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z tego 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na zadania zlecone – 1 975 218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na zadania własne – 175 727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na zadania realizowane na podstawie porozumień z AR – 1 00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IV</w:t>
        <w:tab/>
        <w:t xml:space="preserve">       Dotacja na zadania zlecone z Delegatury Krajowego Biura Wyborczego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Kielcach – 892,00 zł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Ważniejsze wpływy dochodów podatkowych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1. podatek od nieruchomości od osób fizycznych i prawnych – 1 090 000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2. podatek rolny od osób fizycznych i prawnych – 517 000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3. podatek leśny od osób fizycznych i prawnych – 190 000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4. podatek od środków transportowych od osób fizycznych i prawnych – 63 60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5. Wpływy z podatków realizowanych przez Urzędy Skarbowe – 77 000,00 zł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ozostałe dochody bieżące to kwota – 709 996,00 zł w tym środki z Unii Europejskiej – 133 393,00 zł</w:t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Dochody majątkowe budżetu gminy na 2013 rok to kwota  - 2 106 602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w tym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1. ze sprzedaży majątku gminy – 450 000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2. dochody z Unii Europejskiej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w dziale Informatyka rozdziale pozostała działalność– 262 994,00 zł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 „</w:t>
      </w:r>
      <w:r>
        <w:rPr>
          <w:szCs w:val="24"/>
        </w:rPr>
        <w:t>e-świętokrzyskie Rozbudowa Infrastruktury Informatycznej JST” – 197 909,00 zł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e- świętokrzyskie Budowa Systemu Informacji Przestrzennej Województwa Świętokrzyskiego” – 65 085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dziale Transport i łączność: rozdziale drogi publiczne gminne na zadanie Przebudowa drogi gminnej Nr 375017T w miejscowości Gabrielów – 139 12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dziale Kultura i ochrona dziedzictwa narodowego rozdziale pozostała działalność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– </w:t>
      </w:r>
      <w:r>
        <w:rPr>
          <w:szCs w:val="24"/>
        </w:rPr>
        <w:t>1 254 488,00 zł w tym: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a)</w:t>
        <w:tab/>
        <w:t xml:space="preserve"> na zadanie </w:t>
      </w:r>
      <w:r>
        <w:rPr>
          <w:color w:val="000000"/>
          <w:szCs w:val="24"/>
        </w:rPr>
        <w:t xml:space="preserve">Zagospodarowanie kopca fortalicji "Szafrańców" wraz z otoczeniem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i parkiem podworskim w Seceminie na cele dydaktyczno-sportowe i rekreacyjne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– </w:t>
      </w:r>
      <w:r>
        <w:rPr>
          <w:color w:val="000000"/>
          <w:szCs w:val="24"/>
        </w:rPr>
        <w:t>849 698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color w:val="000000"/>
          <w:szCs w:val="24"/>
        </w:rPr>
        <w:t>b)</w:t>
        <w:tab/>
        <w:t xml:space="preserve"> na zadanie Rewitalizacja miejscowości Secemin – 404 790,00 zł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DATKI BUDŻETU GMINY NA 2013 ROK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Planowane wydatki budżetu na 2013 rok – </w:t>
      </w:r>
      <w:r>
        <w:rPr>
          <w:b/>
          <w:szCs w:val="24"/>
          <w:u w:val="single"/>
        </w:rPr>
        <w:t>14 672 224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z tego:</w:t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a) wydatki bieżące – 11 854 492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 wydatki jednostek budżetowych – 8 827 455,00 zł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  <w:t xml:space="preserve">z tego : wynagrodzenia i składki od nich naliczone – 6 056 708,00 zł i wydatki związane </w:t>
      </w:r>
    </w:p>
    <w:p>
      <w:pPr>
        <w:pStyle w:val="Normal"/>
        <w:ind w:left="540" w:hanging="0"/>
        <w:jc w:val="both"/>
        <w:rPr/>
      </w:pPr>
      <w:r>
        <w:rPr>
          <w:szCs w:val="24"/>
        </w:rPr>
        <w:t>z realizacją ich statutowych zadań – 2 770 747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 dotacje na zadania bieżące – 205 000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 świadczenia na rzecz osób fizycznych – 2 391 237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 wydatki bieżące na programy unijne – 267 400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 obsługa długu – 163 40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W dziale rolnictwo zaplanowano wydatki bieżące na trwałość projektów realizowanych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e środków unijnych w kwocie - 90 000,00 zł w tym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- budowa sieci wodociągowej z przyłączami w miejscowości Secemin i Wałkonowy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Dolne w kwocie – 40 00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- budowa kanalizacji sanitarnej w aglomeracji Secemin oraz budowa wodociągu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miejscowości Secemin – 50 000,00 zł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b) wydatki majątkowe – 2 817 732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finansować będą zadania inwestycyjne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) Dotacja dla powiatu włoszczowskiego na zadanie inwestycyjne – przebudowa drogi powiatowej Nr 0233T na odcinku Secemin-Czaryż-Bałków-Dzierzgów od ulicy Czarnieckiego do skrzyżowania z ulicą Jędrzejowską w miejscowości Secemin, gmina Secemin w kwocie – 50 00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2) Przebudowa drogi gminnej Nr 375017T w miejscowości Gabrielów w kwocie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466 000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3) Zadanie z programu RPO „e-świętokrzyskie Rozbudowa Infrastruktury Informatycznej JST” kwota – 239 819,00 zł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ym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 środki unijne – 197 909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dochody własne – 41 910,00 zł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4) Zadanie z programu RPO „e-świętokrzyskie Budowa Systemu Informacji Przestrzennej Województwa Świętokrzyskiego w kwocie – 84 968,00 zł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środki unijne – 65 085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środki własne – 19 883,00 zł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5) Wydatki majątkowe w kwocie -30 000,00 zł przeznaczone zostały na zakupy inwestycyjne w Urzędzie Gminy – zakupy środków trwałych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6) Zakup sceny przenośnej z podłogą - wydatek realizowany w ramach funduszu sołeckiego przez sołectwo Żelisławiczki – 7 945,00 zł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4"/>
        </w:rPr>
        <w:t>7) Zadanie Rewitalizacja miejscowości Secemin - 700 000,00 zł w tym środki unijne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404 790,00 zł.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 xml:space="preserve">8) Zadanie </w:t>
      </w:r>
      <w:r>
        <w:rPr>
          <w:color w:val="000000"/>
          <w:szCs w:val="24"/>
        </w:rPr>
        <w:t>Zagospodarowanie kopca fortalicji "Szafrańców" wraz z otoczeniem i parkiem podworskim w Seceminie na cele dydaktyczno-sportowe i rekreacyjne - 1 239 000,00 zł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w tym środki unijne – 849 698,00 zł</w:t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Dotacje dla innych podmiotów – zadania bieżące to kwota  -205 000</w:t>
      </w:r>
      <w:r>
        <w:rPr>
          <w:szCs w:val="24"/>
        </w:rPr>
        <w:t>,</w:t>
      </w:r>
      <w:r>
        <w:rPr>
          <w:b/>
          <w:szCs w:val="24"/>
        </w:rPr>
        <w:t>00 zł</w:t>
      </w:r>
      <w:r>
        <w:rPr>
          <w:szCs w:val="24"/>
        </w:rPr>
        <w:t xml:space="preserve"> planuje się wydatkować 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tacja podmiotowa dla Gminnej Biblioteki Publicznej w Seceminie – 150 000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dotacja celowa na zadanie –organizacja letniego wypoczynku dzieci i młodzieży na terenie gminy Secemin w 2013 roku ( wyłoniona w drodze konkursu)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– </w:t>
      </w:r>
      <w:r>
        <w:rPr>
          <w:szCs w:val="24"/>
        </w:rPr>
        <w:t>15 000,00 zł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dotacja celowa na zadanie upowszechniane kultury fizycznej i sportu w gminie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( wyłoniona w drodze konkursu)- 40 00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W budżecie na 2013 rok zaplanowano wydatki na zadania jednostek pomocniczych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ramach funduszu sołeckiego w kwocie 216 537,00 zł w tym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w rozdziale – 60016 – 108 890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 w rozdziale – 72095 –     2 50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w rozdziale – 75075 – 29 080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 w rozdziale – 75412 – 44 197,00 zł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- w rozdziale – 80101 – 15 653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w rozdziale – 90004 –    1 00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w rozdziale – 90015 –    2 50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w rozdziale – 92195 –  10 717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w rozdziale – 92605 –    2 000,00 zł</w:t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Przychody budżetu gminy w 2013 roku to kwota – 691 82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z tytułu planowanych wolnych środków – 291 82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z tytułu planowanego do zaciągnięcia kredytu – 400 000,00 zł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Rozchody budżetu gminy w 2013 roku to kwota- 920 360,00 zł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tytułem spłaty pożyczki zaciągniętej w Wojewódzkim Funduszu Ochrony Środowiska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i Gospodarki Wodnej w Kielcach na zadanie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budowa kanalizacji sanitarnej w aglomeracji Secemin oraz budowa wodociągu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w miejscowości Secemin” – 720 360,00 zł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- spłata kredytu długoterminowego zaciągniętego na realizację zadań inwestycyjnych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w 2011 roku - 200 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36:00Z</dcterms:created>
  <dc:creator>UG SECEMIN</dc:creator>
  <dc:description/>
  <cp:keywords/>
  <dc:language>en-US</dc:language>
  <cp:lastModifiedBy>wasik</cp:lastModifiedBy>
  <cp:lastPrinted>2012-11-07T13:04:00Z</cp:lastPrinted>
  <dcterms:modified xsi:type="dcterms:W3CDTF">2012-11-07T12:04:00Z</dcterms:modified>
  <cp:revision>10</cp:revision>
  <dc:subject/>
  <dc:title>UZASADNIENIE DO PROJEKTU BUDZETU GMINY SECEMIN NA 2011 ROK</dc:title>
</cp:coreProperties>
</file>