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708"/>
        <w:rPr/>
      </w:pPr>
      <w:r>
        <w:rPr/>
        <w:t>Załącznik Nr 12</w:t>
      </w:r>
    </w:p>
    <w:p>
      <w:pPr>
        <w:pStyle w:val="Normal"/>
        <w:ind w:left="8496" w:firstLine="708"/>
        <w:rPr/>
      </w:pPr>
      <w:r>
        <w:rPr/>
        <w:t>do uchwały Nr ………</w:t>
      </w:r>
    </w:p>
    <w:p>
      <w:pPr>
        <w:pStyle w:val="Normal"/>
        <w:ind w:left="8496" w:firstLine="708"/>
        <w:rPr/>
      </w:pPr>
      <w:r>
        <w:rPr/>
        <w:t xml:space="preserve">Rady Gminy </w:t>
      </w:r>
    </w:p>
    <w:p>
      <w:pPr>
        <w:pStyle w:val="Normal"/>
        <w:ind w:left="8496" w:firstLine="708"/>
        <w:rPr/>
      </w:pPr>
      <w:r>
        <w:rPr/>
        <w:t>z dnia …………. 2012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adania jednostek pomocniczych w ramach funduszu sołeckiego w 2013 roku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800"/>
        <w:gridCol w:w="3552"/>
        <w:gridCol w:w="129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stka budżetowa realizująca zadani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ŁECTWO BICHNIÓW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ąd Gminy Secemi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841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nt drogi gminnej-zakup kamienia, usługa koparką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341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rojektu oświetlenia ulicznego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ŁECTWO BRZOZOWA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ąd Gminy Secemi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 974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łączenie kanalizacji do budynku remizy strażackiej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i zamontowanie 2 kompletów barierek na 2 przepustach drogi gminnej Nr 375010T Brzozowa - Maleniec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3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ończenie remontu łazienki w remizie OSP Brzozowa (zakup okien, sedesów, umywalek i kafelków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74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ciowy remont dachu na budynku remizy OSP (zakup dachówki i drewno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5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ŁECTWO CZARYŻ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ąd Gminy Secemi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704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nt dróg-zakup kamienia i wyrównanie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804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nagrzewnicy gazowej wraz z doposażeniem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ŁECTWO CELINY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ąd Gminy Secemi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671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rzymanie dróg gminnych – czyszczenie poboczy i usługa transportowa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52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mowe utrzymanie dróg gminnych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19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ŁECTWO DĄBIE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ąd Gminy Secemi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581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nt drogi gminnej Nr 273-- zakup kamienia i wyrównanie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581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ŁECTWO KLUCZYCE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ąd Gminy Secemi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985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kamienia na drogi gminne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mowe utrzymanie dróg gminnych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85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ŁECTWO KRZEPICE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ąd Gminy Secemi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798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nt drogi gminnej Nr 375014T – zakup kamienia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798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ŁECTWO KRZEPIN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ąd Gminy Secemi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747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8 szt. kręgów betonowych – drogi gminne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kamienia na drogi gminne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wykończeniowych do świetlicy wiejskiej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47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ŁECTWO KUCZKÓW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ąd Gminy Secemi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653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wyposażenie do placu zabaw – Filia Szkoły Podstawowej w Kuczkowie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653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ŁECTWO MARCHOCICE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ąd Gminy Secemi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79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rganizowanie festynu rodzinnego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rzymanie drogi gminnej Nr 375005T – zakup kamienia i wyrównanie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29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ŁECTWO MIĘDZYLESIE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ąd Gminy Secemi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697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zyszczenie poboczy na drodze gminnej Nr 375011T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kamienia na pobocze drogi gminnej Nr 375011T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mowe utrzymanie dróg gminnych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97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ŁECTWO PSARY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ąd Gminy Secemi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 44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nt drogi gminnej Nr 619 Psary - Sojoszyn - zakup kamienia i wyrównanie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nt drogi gminnej Psary – Góry - zakup kamienia i wyrównanie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nt drogi gminnej Psary - Daleszec - zakup kamienia i wyrównanie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4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2 kompletów ubrań bojowych i 4 opon do samochodu bojowego OSP Psary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ŁECTWO SECEMIN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ąd Gminy Secemi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27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kamienia wraz z transportem na drogi gminne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5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łożenie kostki brukowej przy drogach gminnych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5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strojów ludowych dla zespołu „Złoty Kłos”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7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brań bojowych dla OSP Secemin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ja festynu wakacyjnego w Seceminie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up kwiatów i krzewów ozdobnych do zagospodarowanie rynku w Seceminie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ŁECTWO WAŁKONOWY GÓRNE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ąd Gminy Secemi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 364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nt przepustu oraz utwardzenie drogi dojazdowej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764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na zadaszenia na 2 przystankach w Wałkonowach Górnych i Lipinach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sztów internetowych w miejscowości Wałkonowy Górne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ŁECTWO WAŁKONOWY DOLNE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ąd Gminy Secemi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083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pokrycia dachu remizy OSP Wałkonoy Dolne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83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ŁECTWO WOLA CZARYSKA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ąd Gminy Secemi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689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ja dożynek gminnych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acja łazienki w remizie OSP Wola Czaryska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689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rawa garażu remizy OSP Wola Czaryska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ŁECTWO WOLA KUCZKOWSKA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ąd Gminy Secemi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714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y dla OSP Wola Kuczkowska (radiotelefon, ubrania specjalne i inne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51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nt drogi gminnej – zakup kamienia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663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ŁECTWO ŻELISŁAWICZKI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ąd Gminy Secemi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 454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sceny przenośnej z podłogą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945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ławek i krzeseł dla publiczności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509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ŁECTWO ŻELISŁAWICE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ąd Gminy Secemi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 956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ja festynu rodzinnego w Żelisławicach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y materiałów – remont łazienki w Szkole Podstawowej w Żelisławicach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i montaż bojlera w budynku zespołu sportowego „Zieleń” w Żelisławicach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nt dróg - zakup kamienia i wyrównanie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956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ŁECTWO ZWLECZA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ąd Gminy Secemi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126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centrum rekreacyjno-sportowego na działce gminnej Nr 298 – Zwlecza (altana, grill, boisko sportowe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126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6 537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6:46:00Z</dcterms:created>
  <dc:creator>wasik</dc:creator>
  <dc:description/>
  <cp:keywords/>
  <dc:language>en-US</dc:language>
  <cp:lastModifiedBy>wasik</cp:lastModifiedBy>
  <cp:lastPrinted>2012-11-02T11:37:00Z</cp:lastPrinted>
  <dcterms:modified xsi:type="dcterms:W3CDTF">2012-11-02T10:38:00Z</dcterms:modified>
  <cp:revision>13</cp:revision>
  <dc:subject/>
  <dc:title>Załącznik Nr </dc:title>
</cp:coreProperties>
</file>