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+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SZCZEGÓŁOWA SPECYFIKACJA 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ODOCIĄG I KANALIZACJA SANITARNA W MIEJSCOWOŚCI SECEMIN, ul. Słonecz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ZYŁĄCZA WODOCIĄG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WST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P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 Przedmiot SS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szczegółowej specyfikacji technicznej (SST) są wymagania dotyczące wykonania             i odbioru robót związanych z budową przyłączy wodociągowych w miejscowości Secemin,                          ul. Słoneczn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2. Zakres robót obj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ych SS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zczegółowej specyfikacji dotyczą zasad prowadzenia robót związanych z wykonaniem przyłączy wodociągowychj w miejscowości Secemin, ul. Słoneczna, a mianowici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3"/>
        <w:gridCol w:w="567"/>
        <w:gridCol w:w="2647"/>
      </w:tblGrid>
      <w:tr>
        <w:trPr/>
        <w:tc>
          <w:tcPr>
            <w:tcW w:w="5433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przyłącze wodociągowe z rur PE100 SDR 11 PN 16 </w:t>
            </w:r>
            <w:r>
              <w:rPr>
                <w:rFonts w:eastAsia="Symbol" w:cs="Symbol" w:ascii="Symbol" w:hAnsi="Symbol"/>
                <w:sz w:val="22"/>
                <w:szCs w:val="22"/>
              </w:rPr>
              <w:t></w:t>
            </w:r>
            <w:r>
              <w:rPr>
                <w:rFonts w:cs="Arial" w:ascii="Arial" w:hAnsi="Arial"/>
                <w:sz w:val="22"/>
                <w:szCs w:val="22"/>
              </w:rPr>
              <w:t xml:space="preserve"> 40/3,7m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autoSpaceDE w:val="false"/>
              <w:spacing w:before="60" w:after="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5 mb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3. Podstawowe okre</w:t>
      </w:r>
      <w:r>
        <w:rPr>
          <w:rFonts w:eastAsia="Arial;Bold"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l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1.3.1 Poj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ę</w:t>
      </w:r>
      <w:r>
        <w:rPr>
          <w:rFonts w:cs="Arial" w:ascii="Arial" w:hAnsi="Arial"/>
          <w:b/>
          <w:bCs/>
          <w:i/>
          <w:iCs/>
          <w:sz w:val="22"/>
          <w:szCs w:val="22"/>
        </w:rPr>
        <w:t>cia ogóln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Przył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ze wodoci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 xml:space="preserve">gowe </w:t>
      </w:r>
      <w:r>
        <w:rPr>
          <w:rFonts w:cs="Arial" w:ascii="Arial" w:hAnsi="Arial"/>
          <w:sz w:val="22"/>
          <w:szCs w:val="22"/>
        </w:rPr>
        <w:t>- przewód wodociągowy przeznaczony do doprowadzenia wody do instalacji wodociągowej w obiekc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Instalacja wewn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 xml:space="preserve">trzna </w:t>
      </w:r>
      <w:r>
        <w:rPr>
          <w:rFonts w:cs="Arial" w:ascii="Arial" w:hAnsi="Arial"/>
          <w:sz w:val="22"/>
          <w:szCs w:val="22"/>
        </w:rPr>
        <w:t>- (zakończenie przyłącza w budynku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element instalacji wewnętrznej w nieruchomości odbiorcy z kompletnym węzłem wodomierzowym uzbrojonym w zawór antyskażeniowy wg PN-B-01706/Az1 i schematu w projekcie budowlanym z włączeniem do istniejącej instalacji wodociągowej odbiorcy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Instalacja wewn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 xml:space="preserve">trzna </w:t>
      </w:r>
      <w:r>
        <w:rPr>
          <w:rFonts w:cs="Arial" w:ascii="Arial" w:hAnsi="Arial"/>
          <w:sz w:val="22"/>
          <w:szCs w:val="22"/>
        </w:rPr>
        <w:t>- (zakończenie przyłącza w st. wodomierzowej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element instalacji wewnętrznej w nieruchomości odbiorcy z kompletnym węzłem wodomierzowym uzbrojonym w zawór antyskażeniowy wg PN-B-01706/Az1 i schematu w projekcie budowlanym z wykonaniem punktu czerpaln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1.3.2 Urz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ą</w:t>
      </w:r>
      <w:r>
        <w:rPr>
          <w:rFonts w:cs="Arial" w:ascii="Arial" w:hAnsi="Arial"/>
          <w:b/>
          <w:bCs/>
          <w:i/>
          <w:iCs/>
          <w:sz w:val="22"/>
          <w:szCs w:val="22"/>
        </w:rPr>
        <w:t>dzenia (elementy) uzbrojenia sieci wodoci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ą</w:t>
      </w:r>
      <w:r>
        <w:rPr>
          <w:rFonts w:cs="Arial" w:ascii="Arial" w:hAnsi="Arial"/>
          <w:b/>
          <w:bCs/>
          <w:i/>
          <w:iCs/>
          <w:sz w:val="22"/>
          <w:szCs w:val="22"/>
        </w:rPr>
        <w:t>gowej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rzyżowania z przeszkodami - przejścia siecią wodociągową pod drogami, torami, i innymi sieciami typu gazowa, telekomunikacyjna, w rurach ochronnych montowanych w wykopach otwartych lub wykonane przewierte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lok oporowy - konstrukcja betonowa zabudowana na załamaniach, trójnikach, końcówkach sieci, uniemożliwiająca przemieszczanie się sieci wodociąg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matura sieci wodociągowych - w zależności od przeznaczen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ójnik siodłowy - obejma z zaworem zabudowana na sieci wodociągowej służy do łączenia sieci wodociągowej z przyłączami, ma na celu wyłączenie dopływu wody do budynku (odbiorcy)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aska przyłączeniowa bez zaworu - obejma bez zaworu na sieci wodociągowej służy do łączenia sieci wodociągowej z przyłącz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1 Ogólne wymagania dotycz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materiałów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składowania podano w OST 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zakupione przez Wykonawcę, dla których normy przewidują posiadanie zaświadczenia o jakości lub atestu, powinny być zaopatrzone przez producenta w taki dokument. Inne materiały powinny być wyposażone w takie dokumenty na życzenie Inżynie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 Rury, kształtki, armatur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udowy sieci wodociągowej muszą być zastosowan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i kształtki z PE, PCV DN 40  mm PN 16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ury stalowe bez szwu walcowane na gorąco ogólnego zastosowania malowane i zabezpieczone zewnątrz powłoką bitumiczną z podwójną przekładką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wiertnicz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słony rurowe polietylenowe do kabli, dzielone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ztałtki ciśnieniowe P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rtki, obejm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matura ciśnieniowa (zasuwy kołnierzowe, hydranty nadziemne, zawory kulowe, wodomierz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3 Bloki oporow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stosować bloki oporowe prefabrykowane z betonu zwykłego B-25 odpowiadające wymaganiom normy BN-81/9192-04 i BN-81/9192-05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6 Składowanie materiał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.6.1 Rury, armatur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PE, PCV dostarczane są w oryginalnie zapakowanych wiązkach i powinny być składowane tak długo jak to możliwe w oryginalnym opakowaniu. Przy składowaniu rur PE, PCV należy przestrzegać następujących zasad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składować na równym podłożu, na drewnianych podkładach o szerokości co najmniej 10 cm i grubości co najmniej 2,5 cm, ułożonych prostopadle do osi rur w odstępach 1-2 m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stosu rur powiązanych w wiązki nie powinna przekroczyć 2 m, w przypadku pojedynczych rur ilość warstw w stosie nie powinna przekroczyć 7, natomiast wysokość  stosu nie powinna przekroczyć 1,5 m kolejne warstwy powinny być oddzielone przekładkami drewnianymi. Stos należy zabezpieczyć przed przypadkowym ześlizgnięciem się rur poprzez ograniczenie jego szerokości przy pomocy drewnianych wspornik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udzienki z tworzyw sztucznych mogą być przechowywane na wolnym powietrzu i należy je chronić przed kontaktem z olejami i smarami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powinny mieć na obu końcach zaślepki, zdejmowane bezpośrednio przed montażem złącz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 długotrwałym składowaniu rury należy nakryć nieprzezroczystą folią z PE lub wykonać zadaszenie celem ochrony przed wpływem promieniowania UV. Nie wolno nakrywać rur w sposób uniemożliwiający ich przewietrzani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stalowe można przechowywać we wiązkach lub luzem. Rury o średnicach poniżej 30 mm tylko we wiązka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maturę należy składować w magazynach zamkniętych. Części obrobione armatury powinny być zabezpieczone przed korozją tłuszczami technicznymi. Otwory armatury dostarczonej na budowę bez indywidualnego opakowania powinny być zaślepio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.6.2 Cemen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anie cementu w workach Wykonawca winien zapewnić w magazynach zamkniętych. Składowany cement musi być bezwzględnie odizolowany od wilgoci. Czas przechowywania cementu nie może przekraczać 3 miesięc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.6.3 Bloki oporow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isko bloków oporowych należy lokalizować jak najbliżej miejsca wbudowania. Bloki oporowe należy ustawiać w pozycji wbudowania, na podkładach drewnianych warstwami po 3 lub 4 sztu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.6.4 Kruszyw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SPRZ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1 Ogólne wymagania dotycz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sprz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OST pkt. 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2 Sprz</w:t>
      </w:r>
      <w:r>
        <w:rPr>
          <w:rFonts w:eastAsia="Arial;Bold" w:cs="Arial" w:ascii="Arial" w:hAnsi="Arial"/>
          <w:b/>
          <w:bCs/>
          <w:sz w:val="22"/>
          <w:szCs w:val="22"/>
        </w:rPr>
        <w:t>ę</w:t>
      </w:r>
      <w:r>
        <w:rPr>
          <w:rFonts w:cs="Arial" w:ascii="Arial" w:hAnsi="Arial"/>
          <w:b/>
          <w:bCs/>
          <w:sz w:val="22"/>
          <w:szCs w:val="22"/>
        </w:rPr>
        <w:t>t do wykonania sieci i przył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zy wodoci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gow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stępujący do wykonania przyłączy wodociągowych winien wykazać się możliwością korzystania z następującego sprzęt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koparka podsiębierna 0.15- 0.60 m</w:t>
      </w:r>
      <w:r>
        <w:rPr>
          <w:rFonts w:cs="Arial" w:ascii="Arial" w:hAnsi="Arial"/>
          <w:sz w:val="14"/>
          <w:szCs w:val="14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zęt do wierceń sterowanych i poziomych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ycharka gąsienicowa 75 KM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żuraw budowlany samochodowy o nośności do 5 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ciągarka ręczna od 3 do 5 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mochód skrzyniowy 3-5 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mochód samowyładowczy do 5 t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mochód dostawczy do 0,9 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czepa dłużycow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zęt do zagęszczania grunt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py o napędzie spalinowym do pompowania wod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awarka elektryczn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grzewarka elektrooporowa, doczołow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montażowy i środki transportu muszą być w pełni sprawne i dostosowane do  technologii i warunków wykonywanych robót oraz wymogów wynikających z racjonalnego ich wykorzystania na budow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.1 Ogólne wymagania dotycz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 transport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e wymagania dotyczące transportu podano w OST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 Transport ru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óz rur samochodami jest uregulowany przepisami ruchu kołowego po drogach publicznych. Rury i kształtki powinny być właściwie zabezpieczone przed zmianą położenia podczas przewozu. Ze względu na specyficzne cechy rur i kształtek PE należy przestrzegać następujących wymagań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wóz powinien być wykonywany wyłącznie samochodami skrzyniowymi lub pojazdami posiadającymi boczne wsporniki o maksymalnym rozstawie 2 m. Wystające poza pojazd końce rur nie mogą być dłuższe niż 1 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jeżeli rury są luźne, to przy układaniu ich w stosy na samochodzie obowiązują te same zasady co przy składowaniu z tym, że wysokość ładunku na samochodzie nie powinna przekraczać 1 m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czas transportu luźno układane rury powinny być zabezpieczone przed zarysowaniem przez podłożenie tektury falistej i desek pod łańcuchy spinające boczne ściany skrzyni samochod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wóz powinien odbywać się przy temperaturze otoczenia -5°C do +30°C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ażdych warunkach transportu, przenoszenia i składowania oba końce rur powinny być zabezpieczone deklami ochronnym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ztałtki i inne drobne elementy są pakowane i winny być przewożone w workach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ury transportowane w oryginalnych wiązkach lub zwojach zaleca się rozładowywać z zastosowaniem wózków widłowych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adunek i wyładunek pojedynczych rur małych średnic (do 250 mm) nie wymaga użycia sprzęt specjalnego, rury mogą być przenoszone ręcznie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ferowane jest rozładowywanie rur w pakieta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 Transport armatur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ę należy transportować krytymi środkami transportu, zgodnie z obowiązującymi przepisami transportowymi. Armatura transportowana luzem powinna być zabezpieczona przed przemieszczeniem i uszkodzeniem mechanicznym. Część armatury (np. wodomierze) należy przewozić w oryginalnych opakowaniach. Armatura drobna powinna być pakowana w skrzynie lub pojemnik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 Transport bloków oporow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bloków może odbywać się samochodami skrzyniowymi. Bloki mogą być układane w pozycji pionowej lub poziomej. Ładunek powinien być zabezpieczony przed możliwością przesuwu w czasie jazd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 Transport mieszanki betonowej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mieszanki betonowej (w tym warunki i czas transportu) do miejsca wbudowania nie powinien powodować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gregacji składników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iany składu mieszank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nieczyszczenia mieszanki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niżenia temperatury przekraczającej granicę określoną w wymaganiach technolog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 Transport kruszyw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uszywa mogą być przewożone dowolnym środkiem transportu, w sposób zabezpieczający je przed zanieczyszczeniem i nadmiernym zawilgocenie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 Transport cement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cementu luzem winien odbywać się samochodami cementowozami, natomiast transport cementu w workach samochodami krytymi, chroniącymi cement przed zawilgocenie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 Ogólne zasady wykonania robó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robót podano w OST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2 Roboty przygotowawcz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powinie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lić miejsce placu budow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lić miejsce składowania humusu oraz urobk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lić miejsce składowania materiałów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lić miejsce poboru energii elektrycznej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yć teren budowy zgodnie z projektem organizacji ruch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3 Roboty ziemne Wykopy, przygotowanie podłoż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dokona wytyczenia tras sieci i przyłączy wodociągowych i trwale oznaczy je w terenie za pomocą kołków osiowych, kołków świadków i kołków krawędziowych. Wytyczenie robót powinno być wykonywane przez geodetę z uprawnieniami. Wykonane prace winny spełniać warunki określone w PN-64/H-74086, PN-B 10729:1999, PN-B 10736:1999, PN-86/B-09700, PN-B-10725:1997, PN-EN 805:2002.Roboty ziemne sieci i przyłączy wodociągowych wykonać zgodnie z normą PN-B-10736:1999. Głębokość posadowienia sieci wodociągowej - min 1,4 m licząc od jej spodu do powierzchni terenu. Wszystkie napotkane przewody podziemne na trasach wykonywanych wykopów, krzyżujących się lub biegnących równolegle z wykopem powinny być zabezpieczone przed uszkodzeniem, a w razie potrzeby podwieszone w sposób zapewniający ich użytkowanie. Przed przystąpieniem do wykonania właściwych wykopów na gruntach uprawnych, łąkach należy zdjąć warstwę humusu i składować ją w hałdach wzdłuż wykopów. Wykopy należy wykonywać jako liniowe o ścianach pionowych umocnionych lub ze skarpami. Metody wykonania robót - wykopu (ręcznie lub mechanicznie) powinny być dostosowane do głębokości wykopu, posiadanego sprzętu mechanicznego i istniejącego uzbrojenia terenu. Przy zbliżaniu się do istniejącego uzbrojenia wykopy bezwzględnie wykonywać ręcznie. Szerokość dna wykopu umocnionego 0.9 m, wykopu ze skarpami 0.6 m. Deskowanie ścian wykopów należy prowadzić w miarę jego głębienia. Grunt z wykopu powinien być składowany na odkład. Wejścia po drabinie do wykopów winny być wykonane w odległości nie przekraczającej 20 m, z chwilą osiągnięcia głębokości &gt; od 1.0 m od poziomu terenu. W miejscu krzyżowania się ciągów pieszych z wykopem należy wykonać przykrycie wykopów z barierkami dla przejść pieszych. Dno wykopu winno być równe, przy czym przy robotach mechanicznych dno wykopu Wykonawca winien wykonać na poziomie wyższym od rzędnej projektowanej o 0.05+0.20 m. Ręczne pogłębienie wykopu o pozostałe 0.05+0.20 m powinno być wykonane bezpośrednio przed montażem rurociąg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bezpieczenia wykopów przed zalaniem wodą z opadów atmosferycznych powinny być zachowane, co najmniej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órne krawędzie bali umocnień wykopów powinny wystawać co najmniej 15 cm ponad teren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wierzchnia terenu w miarę możliwości powinna być wyprofilowana ze spadkiem umożliwiającym odpływ wody poza teren przylegający do wykop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należy układać w wykopie na odpowiednio przygotowanym podłożu. Przed przystąpieniem do wykonania podłoża należy dokonać odbioru technicznego wykopu. W gruntach sypkich, suchych (normalnej wilgotności) piaszczystych, żwirowo-piaszczystych, piaszczysto-gliniastych i gliniasto-piaszczystych podłożem jest grunt naturalny o nienaruszonej strukturze dna wykop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5.3.1 Zasypanie wykopów i ich zag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ę</w:t>
      </w:r>
      <w:r>
        <w:rPr>
          <w:rFonts w:cs="Arial" w:ascii="Arial" w:hAnsi="Arial"/>
          <w:b/>
          <w:bCs/>
          <w:i/>
          <w:iCs/>
          <w:sz w:val="22"/>
          <w:szCs w:val="22"/>
        </w:rPr>
        <w:t>szczen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y materiał i sposób zasypania nie powinny spowodować uszkodzenia ułożonego przewodu, taśmy sygnalizacyjnej oraz izolacji wodoochronnej, przeciwwilgociowej i cieplnej. Do wykonania zasypki należy przystąpić natychmiast po odbiorze próby ciśnieniowej sieci i przyłączy wodociągowych. Grubość warstwy ochronnej - obsypki powinna wynosić 0.2 m ponad wierzch rury. Materiałem zasypu w obrębie strefy niebezpiecznej powinien być grunt nie skalisty, bez grud i kamieni, mineralny, sypki, drobno- i średnio ziarnisty. Po wykonaniu obsypki i jej zagęszczeniu można przystąpić do wypełnienia pozostałego wykopu (zasypki). Do wypełnienia wykopu można użyć materiału rodzimego z zastrzeżeniem, że wielkość cząstek nie przekracza 6 cm. Materiał w obrębie strefy niebezpiecznej powinien być zagęszczany ubijakiem po obu stronach przewodu do uzyskania pod drogami 95% stopnia zagęszczenia zmodyfikowanej wartości Proctora. Poza drogami zagęszczenie powinno wynosić 85% ZMP. Uzyskanie prawidłowego zagęszczenia gruntu wymaga zachowania optymalnej wilgotności gruntu określonej w PN-B-02480. Pozostałe warstwy gruntu dopuszcza się zagęszczać mechanicznie, o ile nie spowoduje to uszkodzenia przewodu. W ramach robót ziemnych należy teren przywrócić do stanu pierwotnego. Na łąkach, po zasypaniu i zagęszczeniu wykopów, rozścielaniu warstwy humusu, teren obsiać trawą. W trakcie wykonywania zasypki rur z PE nad przewodem należy umieścić taśmę lub siatkę sygnalizacyjną z wtopionym przewodem sygnalizacyjny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4 Roboty montażowe. Warunki ogó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ajmniejsze spadki przewodów sieci i przyłączy wodociągowych powinny zapewnić możliwość spuszczenia wody z rurociągów (nie mniej jednak niż 0.1%). Głębokość ułożenia przewodów przy nie stosowaniu izolacji cieplnej i środków zabezpieczających podłoże i przewód przed przemarzaniem powinna być taka, aby jego przykrycie (h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z w:val="22"/>
          <w:szCs w:val="22"/>
        </w:rPr>
        <w:t>) mierzone od wierzchu przewodu do powierzchni terenu było większe o 0.4 m od głębokość przemarzania gruntów h</w:t>
      </w:r>
      <w:r>
        <w:rPr>
          <w:rFonts w:cs="Arial" w:ascii="Arial" w:hAnsi="Arial"/>
          <w:sz w:val="14"/>
          <w:szCs w:val="14"/>
        </w:rPr>
        <w:t xml:space="preserve">z </w:t>
      </w:r>
      <w:r>
        <w:rPr>
          <w:rFonts w:cs="Arial" w:ascii="Arial" w:hAnsi="Arial"/>
          <w:sz w:val="22"/>
          <w:szCs w:val="22"/>
        </w:rPr>
        <w:t>(wg PN-B-03020). Przykrycie w strefie o hz = 1,0m powinno wynosić h</w:t>
      </w:r>
      <w:r>
        <w:rPr>
          <w:rFonts w:cs="Arial" w:ascii="Arial" w:hAnsi="Arial"/>
          <w:sz w:val="14"/>
          <w:szCs w:val="14"/>
        </w:rPr>
        <w:t xml:space="preserve">n </w:t>
      </w:r>
      <w:r>
        <w:rPr>
          <w:rFonts w:cs="Arial" w:ascii="Arial" w:hAnsi="Arial"/>
          <w:sz w:val="22"/>
          <w:szCs w:val="22"/>
        </w:rPr>
        <w:t>= 1,4 m. W przypadku, gdy wierzch dławicy znajduje się powyżej dolnej granicy przemarzania gruntu, dławice zasuw powinny być zabezpieczone izolacją cieplną. Przyłącza wodociągowe z rur PE należy oznaczyć siatką lub taśmą sygnalizacyjną z wtopionym przewodem sygnalizacyjnym, ułożoną 30 cm powyżej rurociągu. Odległość osi przewodu w planie od urządzeń podziemnych i naziemnych oraz od ścian budowli powinna być zgodna z dokumentacj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.4.1 Wytyczne układania i montażu ru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arunki układania i montażu rur z PE, PCV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wody można układać przy temperaturze otoczenia 0°C do 30°C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osób montażu rur-przewodów powinien zapewniać utrzymanie kierunku spadków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 budowy przewodu mogą być używane tylko rury, kształtki i łączniki z PE, PCV nie wykazujące uszkodzeń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kładanie przewodu może być prowadzone po uprzednim przygotowaniu podłoża, które profiluje się w miarę układania odcinków rurociągów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przewód po ułożeniu powinien ściśle przylegać do podłoża na całej swojej długości w co najmniej </w:t>
      </w:r>
      <w:r>
        <w:rPr>
          <w:rFonts w:cs="Arial" w:ascii="Arial" w:hAnsi="Arial"/>
          <w:i/>
          <w:iCs/>
          <w:sz w:val="14"/>
          <w:szCs w:val="14"/>
        </w:rPr>
        <w:t>1</w:t>
      </w:r>
      <w:r>
        <w:rPr>
          <w:rFonts w:cs="Arial" w:ascii="Arial" w:hAnsi="Arial"/>
          <w:i/>
          <w:iCs/>
          <w:sz w:val="22"/>
          <w:szCs w:val="22"/>
        </w:rPr>
        <w:t>/</w:t>
      </w:r>
      <w:r>
        <w:rPr>
          <w:rFonts w:cs="Arial" w:ascii="Arial" w:hAnsi="Arial"/>
          <w:i/>
          <w:iCs/>
          <w:sz w:val="14"/>
          <w:szCs w:val="14"/>
        </w:rPr>
        <w:t xml:space="preserve">4 </w:t>
      </w:r>
      <w:r>
        <w:rPr>
          <w:rFonts w:cs="Arial" w:ascii="Arial" w:hAnsi="Arial"/>
          <w:sz w:val="22"/>
          <w:szCs w:val="22"/>
        </w:rPr>
        <w:t>swego obwod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ontowane uprzednio węzły należy łączyć w wykopie z ciągiem zmontowanych rur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 zasuwami, hydrantami, węzłami żeliwnymi podłoże należy wzmocnić betonem B10 grubości 10-15 cm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amanie przewodu w planie przy zmianie kierunku należy wykonać za pomocą odpowiednich łuków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ęzły na przewodzie wodociągowym z rur PE oraz łuki, kolana, trójniki, końcówki sieci należy zabezpieczyć blokami oporowymi. Blok oporowy musi być wsparty o nienaruszona ścianę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ształtki z PE należy zabezpieczyć przed tarciem o beton przez oddzielenie ich grubą folią lub taśmą z tworzyw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łączenie rur z innymi materiałami i armaturą wykonać za pomocą kształtek PE tj. tuleji  kołnierzowych, dwuzłączek itp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ontaż rur i kształtek PE winien się odbywać się poprzez zgrzewanie czołowe lub na złącza zaciskowe do wody z PE np. Polyrac lub podobne, a z armaturą za pomocą dwuzłącze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zasu przeprowadzenia pozytywnej próby ciśnieniowej złącza rur powinny pozostać odsłonię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.4.2 Wytyczne wykonania bloków oporow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i oporowe należy zabudowywać przy wszystkich węzłach (odgałęzieniach), na końcówkach sieci, przy hydrantach, a także przy zmianach kierunku. Blok oporowy powinien być tak ustawiony tak, aby swą tylną ścianą opierał się o grunt nienaruszony. W przypadku braku możliwości spełnienia tego warunku, należy przestrzeń między tylną ścianą bloku a gruntem rodzimym zalać betonem klasy B-7,5. Odległość między blokiem oporowym i ścianką przewodu wodociągowego powinna być nie mniejsza niż 0.10 m. Przestrzeń między przewodem a blokiem należy zalać betonem klasy B-7,5 izolując go od przewodu dwoma warstwami papy. Kształtki z PE należy zabezpieczyć przed tarciem o beton przez oddzielenie go grubą folią lub taśmą z tworzywa. Wykop do rzędnej wierzchu bloku można wykonywać dowolną metodą, natomiast poniżej, do rzędnej spodu bloku, wykop należy pogłębić ręcznie tuż przed jego posadowieniem, zgodnie z normą BN-81/9192-0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 w miejscu wbudowania bloku należy zasypywać (do rzędnej wierzchu bloku) od strony przewodu wodociągow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5.4.3 Armatura odcinaj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ą</w:t>
      </w:r>
      <w:r>
        <w:rPr>
          <w:rFonts w:cs="Arial" w:ascii="Arial" w:hAnsi="Arial"/>
          <w:b/>
          <w:bCs/>
          <w:i/>
          <w:iCs/>
          <w:sz w:val="22"/>
          <w:szCs w:val="22"/>
        </w:rPr>
        <w:t>c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ę odcinającą (zasuwy żeliwne kołnierzowe, opaski przyłączeniowe, zawory z końcówkami gwintowanymi należy instalować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węzłach wodociągowych montażowych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odgałęzieniu do hydrantu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przyłączach wodociągowych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innych miejscach wymaganych przez normy lub warunki eksploatacj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.4.4 Hydranty nadziem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stosować hydranty nadziemne o średnicy DN 80 odpowiadające wymaganiom PN-89/M-74091. Hydranty należy umieszczać w odległościach do 150 m jeden od drugiego a w terenie o gęstej zabudowie rzadziej tj. od 75 do 100 m oraz na zakończeniach sieci wodociągowej (do przepłukania sieci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5.4.5 Armatura na przył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ą</w:t>
      </w:r>
      <w:r>
        <w:rPr>
          <w:rFonts w:cs="Arial" w:ascii="Arial" w:hAnsi="Arial"/>
          <w:b/>
          <w:bCs/>
          <w:i/>
          <w:iCs/>
          <w:sz w:val="22"/>
          <w:szCs w:val="22"/>
        </w:rPr>
        <w:t>czach wodoci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>ą</w:t>
      </w:r>
      <w:r>
        <w:rPr>
          <w:rFonts w:cs="Arial" w:ascii="Arial" w:hAnsi="Arial"/>
          <w:b/>
          <w:bCs/>
          <w:i/>
          <w:iCs/>
          <w:sz w:val="22"/>
          <w:szCs w:val="22"/>
        </w:rPr>
        <w:t>gow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yłączach wodociągowych w pomieszczeniu przeznaczonym na montaż wodomierzy lub w studzience wodomierzowej, zgodnie z kierunkiem przepływu wody winn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ć zamontowan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ór przelotowy kulow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domierz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ór antyskażeniowy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ór przelotowy kulowy z kurkiem spustowym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.4.9 Izolacj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5.4.9.1 Izolacje - zabezpieczenie przewodu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ury PE, PCV nie wymagają izolacji. Kształtki oraz elementy PE, żeliwne i stalowe, złącza połączone uszczelką gumową, łącznikami śrubowymi powinny być zabezpieczone. Izolacja powinna stanowić szczelną jednolitą powłokę przylegającą do wierzchu przewodu na całym obwodzie i nie powinna mieć pęcherzy powietrznych, odprysków i pęknięć. Połączenia kształtek PE, żeliwnych i stalowych po przeprowadzeniu badania szczelności odcinka przewodu powinny być dokładnie oczyszczone, a następnie zaizolowane. Izolacja złączy powinna zachodzić, co najmniej 10 cm poza połączenie z izolacją rur. Do izolacji rur należy stosować: lepiki asfaltowe, asfalty przemysłowe izolacyjne PS. Rury stalowe ocynkowane należy izolować taśmą Denso (dwukrotnie). Bitumiczne powłoki na rurach należy wykonywać w oparciu o normy PN-M-97051 i BN- 76/0648-76. </w:t>
      </w:r>
      <w:r>
        <w:rPr>
          <w:rFonts w:cs="Arial" w:ascii="Arial" w:hAnsi="Arial"/>
          <w:b/>
          <w:bCs/>
          <w:i/>
          <w:iCs/>
          <w:sz w:val="22"/>
          <w:szCs w:val="22"/>
        </w:rPr>
        <w:t>Izolacja nie powinna si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 xml:space="preserve">ę </w:t>
      </w:r>
      <w:r>
        <w:rPr>
          <w:rFonts w:cs="Arial" w:ascii="Arial" w:hAnsi="Arial"/>
          <w:b/>
          <w:bCs/>
          <w:i/>
          <w:iCs/>
          <w:sz w:val="22"/>
          <w:szCs w:val="22"/>
        </w:rPr>
        <w:t>styka</w:t>
      </w:r>
      <w:r>
        <w:rPr>
          <w:rFonts w:eastAsia="Arial;BoldItalic" w:cs="Arial" w:ascii="Arial" w:hAnsi="Arial"/>
          <w:b/>
          <w:bCs/>
          <w:i/>
          <w:iCs/>
          <w:sz w:val="22"/>
          <w:szCs w:val="22"/>
        </w:rPr>
        <w:t xml:space="preserve">ć </w:t>
      </w:r>
      <w:r>
        <w:rPr>
          <w:rFonts w:cs="Arial" w:ascii="Arial" w:hAnsi="Arial"/>
          <w:b/>
          <w:bCs/>
          <w:i/>
          <w:iCs/>
          <w:sz w:val="22"/>
          <w:szCs w:val="22"/>
        </w:rPr>
        <w:t>z rurami P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5 Próba szczelno</w:t>
      </w:r>
      <w:r>
        <w:rPr>
          <w:rFonts w:eastAsia="Arial;Bold" w:cs="Arial" w:ascii="Arial" w:hAnsi="Arial"/>
          <w:b/>
          <w:bCs/>
          <w:sz w:val="22"/>
          <w:szCs w:val="22"/>
        </w:rPr>
        <w:t>ś</w:t>
      </w:r>
      <w:r>
        <w:rPr>
          <w:rFonts w:cs="Arial" w:ascii="Arial" w:hAnsi="Arial"/>
          <w:b/>
          <w:bCs/>
          <w:sz w:val="22"/>
          <w:szCs w:val="22"/>
        </w:rPr>
        <w:t>ci przył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zy wodoci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gow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odbiorów technicznych częściowych ułożone w wykopie przewody należy poddać sprawdzenia wytrzymałości rur i szczelności złącz w przewodach, z zachowaniem  następujących zasad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ługość odcinka przeznaczonego do odbioru nie powinna być nie mniejsza niż 100 m i powinna wynosić około 200 m w przypadku ułożenia przewodu w wykopach umocnionych i około 1000 m w przypadku ułożenia przewodu w wykopach nie umocnionych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ciśnienie próbne (p</w:t>
      </w:r>
      <w:r>
        <w:rPr>
          <w:rFonts w:cs="Arial" w:ascii="Arial" w:hAnsi="Arial"/>
          <w:sz w:val="14"/>
          <w:szCs w:val="14"/>
        </w:rPr>
        <w:t>p</w:t>
      </w:r>
      <w:r>
        <w:rPr>
          <w:rFonts w:cs="Arial" w:ascii="Arial" w:hAnsi="Arial"/>
          <w:sz w:val="22"/>
          <w:szCs w:val="22"/>
        </w:rPr>
        <w:t>) winno wynosić p</w:t>
      </w:r>
      <w:r>
        <w:rPr>
          <w:rFonts w:cs="Arial" w:ascii="Arial" w:hAnsi="Arial"/>
          <w:sz w:val="14"/>
          <w:szCs w:val="14"/>
        </w:rPr>
        <w:t xml:space="preserve">p </w:t>
      </w:r>
      <w:r>
        <w:rPr>
          <w:rFonts w:cs="Arial" w:ascii="Arial" w:hAnsi="Arial"/>
          <w:sz w:val="22"/>
          <w:szCs w:val="22"/>
        </w:rPr>
        <w:t>= 1.5 p</w:t>
      </w:r>
      <w:r>
        <w:rPr>
          <w:rFonts w:cs="Arial" w:ascii="Arial" w:hAnsi="Arial"/>
          <w:sz w:val="14"/>
          <w:szCs w:val="14"/>
        </w:rPr>
        <w:t xml:space="preserve">r </w:t>
      </w:r>
      <w:r>
        <w:rPr>
          <w:rFonts w:cs="Arial" w:ascii="Arial" w:hAnsi="Arial"/>
          <w:sz w:val="22"/>
          <w:szCs w:val="22"/>
        </w:rPr>
        <w:t>(p</w:t>
      </w:r>
      <w:r>
        <w:rPr>
          <w:rFonts w:cs="Arial" w:ascii="Arial" w:hAnsi="Arial"/>
          <w:sz w:val="14"/>
          <w:szCs w:val="14"/>
        </w:rPr>
        <w:t xml:space="preserve">r </w:t>
      </w:r>
      <w:r>
        <w:rPr>
          <w:rFonts w:cs="Arial" w:ascii="Arial" w:hAnsi="Arial"/>
          <w:sz w:val="22"/>
          <w:szCs w:val="22"/>
        </w:rPr>
        <w:t>- ciśnienie robocze) lecz nie mniej niż 1 MPa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złącza powinny być odkryte oraz w pełni widoczne i dostęp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Przepisy zwi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z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 Ustaw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a z dnia 7 czerwca 2001 r. - o zbiorowym zaopatrzeniu w wodę i zbiorowym odprowadzeniu ścieków (Dz.U. Nr 72, poz. 747 z póź. zm.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2 Rozporz</w:t>
      </w:r>
      <w:r>
        <w:rPr>
          <w:rFonts w:eastAsia="Arial;Bold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dze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 Ministra Rozwoju Regionalnego i Budownictwa z dnia 2 kwietnia 2001 r. w sprawie geodezyjnej ewidencji sieci uzbrojenia terenu oraz zespołów uzgadniania  dokumentacji projektowej (Dz.U. Nr 38, poz. 45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 Norm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N-B-10736:1999 Roboty ziemne. Wykopy otwarte dla przewodów wodociągowych i kanalizacyjnych. Warunki techniczne wykon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N-86/B-02480 Grunty budowlane. Określenia, symbole, podział i opis grunt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N-B-10725:1997 Wodociągi. Przewody zewnętrzne. Wymagania i bada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N-91/B-10728 Studzienki wodomierzow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N-86/B-09700 Tablice orientacyjne do oznaczania uzbrojenia na przewodach wodociąg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BN-81/9192-04 Wodociągi wiejskie. Bloki oporowe prefabrykowane. Warunki techniczne wykonania i wbudow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N-81/9192-05 Wodociągi wiejskie. Bloki oporowe. Wymiary i warunki stosow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PN-91/M-54910 Wodociągi. Zabudowa zestawów wodomierzowych połączeniach wodociąg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N-B-06712 Kruszywa mineralne do beton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N-B-14501 Zaprawy budowlane zwykł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PN-86/B-01811 Antykorozyjne zabezpieczenie w budownictwie. Konstrukcje betonowe i żelbetowe. Ochrona materiałowo - strukturalna. Wymag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PN-74/B-24622 Roztwór asfaltowy do gruntow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PN-57/B-24625 Lepik asfaltowy z wypełniaczami stosowane na gorąc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PN-58/C-96177 Lepik asfaltowy bez wypełniaczy stosowane na gorąc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BN-86/8971-08 Prefabrykaty budowlane z betonu. Kręgi żelbetow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BN-76/0648-76 Bitumiczne powłoki na rurach stalowych układane w zie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PN-80/H-74219 Rury stalowe bez szwu walcowane na gorąco ogólnego stosow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PN-74/H-74200 Rury stalowe ze szwem gwintowa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PN-H-74229 Rury wiertnicz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PN-B-01706/Az1 Instalacje wodociągowe. Wymagania w projektowaniu (zmiana Az1) do PN-92/B-01706 Ochrona przed wtórnym zanieczyszczeniem wody w instalacjach wodociągowych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PN-EN 1074-1:2002 Armatura wodociągowa. Wymagania użytkowe i badania sprawdzające. Część 1: Wymaga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PN-EN 1074-2:2002 Armatura wodociągowa. Wymagania użytkowe i badania sprawdzające. Część 2: Armatura zaporow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PN-EN 1074-3:2002 Armatura wodociągowa. Wymagania użytkowe i badania sprawdzające. Część 3: Armatura zwrotn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PN-EN 1074-4:2002 Armatura wodociągowa. Wymagania użytkowe i badania sprawdzające. Część 4: Zawory napowietrzająco odpowietrzają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PN-EN 1074-5:2002 Armatura wodociągowa. Wymagania użytkowe i badania sprawdzające. Część 1: Armatura Regulując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PN-EN 681-1:2002 Uszczelnienia z elastomerów. Wymagania materiałowe dotyczące uszczelek złączy rur wodociągowych i odwadniających. Część 1: Gum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PN-EN 681-2:2002 Uszczelnienia z elastomerów. Wymagania materiałowe dotyczące uszczelek złączy rur wodociągowych i odwadniających. Część 2: Elementy termoplastycz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PN-EN 12201-1:2002 Systemy przewodów rurowych z tworzyw sztucznych do przesyłania wody. Polietylen (PE). Część 1: Wymagania ogól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PN-EN 12201-2:2002 Systemy przewodów rurowych z tworzyw sztucznych do przesyłania wody. Polietylen (PE). Część 2: Rur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PN-EN 12201-3:2002 Systemy przewodów rurowych z tworzyw sztucznych do przesyłania wody. Polietylen (PE). Część 3: Kształtk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PN-EN 12201-4:2002 Systemy przewodów rurowych z tworzyw sztucznych do przesyłania wody. Polietylen (PE). Część 4: Armatur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PN-EN 12201-5:2002 Systemy przewodów rurowych z tworzyw sztucznych do przesyłania wody. Polietylen (PE). Część 5: Przydatność do stosowania w systemi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PN-88/M-54906 Wodomierze skrzydełkowe do wody zimn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PN-76/0648-76 Bitumiczne powłoki na rurach stalowych układanych zie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PN-93/C-89218 Rury i kształtki z tworzyw sztucznych. Sprawdzenie wymiar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PN-EN 805:2002 Zaopatrzenie w wodę. Wymagania dotyczące systemów zewnętrznych i ich części skład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4 Inne dokumenty i instrukcj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unki techniczne wykonania i odbioru sieci i instalacji. Centralny Ośrodek Badawczo- Rozwojowy Techniki Instalacyjnej INSTAL, Warszawa 200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a Ministra dnia 7 lipca 1994 r. Prawo budowla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 Ministra Rozwoju Regionalnego i Budownictwa z dnia 2 kwietnia 2001 r. w sprawie geodezyjnej ewidencji sieci i uzbrojenia terenu oraz zespołów uzgadniania dokumentacji projektowej (Dz.U. Nr 39, poz.44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porządzenie Ministra Infrastruktury z dnia 06.02.2003 r. w sprawie bezpieczeństwa i higieny pracy podczas wykonywania robót budowlanych (Dz.U. z 2003 r. Nr 47, poz. 401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trukcja montażowa układania w gruncie, rurociągów PE opracowana przez producen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unki Techniczne Wykonania i Odbioru Sieci Wodociągowych - zeszyt 3 –COBRTI INSTAL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ieaktualny">
    <w:name w:val="nieaktualny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37:00Z</dcterms:created>
  <dc:creator> </dc:creator>
  <dc:description/>
  <dc:language>en-US</dc:language>
  <cp:lastModifiedBy/>
  <cp:lastPrinted>2008-11-28T09:10:00Z</cp:lastPrinted>
  <dcterms:modified xsi:type="dcterms:W3CDTF">2023-08-02T06:02:00Z</dcterms:modified>
  <cp:revision>25</cp:revision>
  <dc:subject/>
  <dc:title>Opole, dnia 09</dc:title>
</cp:coreProperties>
</file>