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/>
      </w:pPr>
      <w:r>
        <w:rPr/>
        <w:t>Załącznik Nr 12</w:t>
      </w:r>
    </w:p>
    <w:p>
      <w:pPr>
        <w:pStyle w:val="Normal"/>
        <w:ind w:left="8496" w:firstLine="708"/>
        <w:rPr/>
      </w:pPr>
      <w:r>
        <w:rPr/>
        <w:t>do uchwały Nr XIII/64/11</w:t>
      </w:r>
    </w:p>
    <w:p>
      <w:pPr>
        <w:pStyle w:val="Normal"/>
        <w:ind w:left="8496" w:firstLine="708"/>
        <w:rPr/>
      </w:pPr>
      <w:r>
        <w:rPr/>
        <w:t xml:space="preserve">Rady Gminy </w:t>
      </w:r>
    </w:p>
    <w:p>
      <w:pPr>
        <w:pStyle w:val="Normal"/>
        <w:ind w:left="8496" w:firstLine="708"/>
        <w:rPr/>
      </w:pPr>
      <w:r>
        <w:rPr/>
        <w:t>z dnia 29 grudnia 2011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dania jednostek pomocniczych w ramach funduszu sołeckiego w 2012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524"/>
        <w:gridCol w:w="2832"/>
        <w:gridCol w:w="750"/>
        <w:gridCol w:w="1110"/>
        <w:gridCol w:w="1136"/>
        <w:gridCol w:w="129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budżetowa realizująca zadani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ŁECTWO BICHNIÓW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753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i montaż hydrantów naziemnych</w:t>
            </w:r>
          </w:p>
          <w:p>
            <w:pPr>
              <w:pStyle w:val="Normal"/>
              <w:rPr/>
            </w:pPr>
            <w:r>
              <w:rPr/>
              <w:t>(4 szt.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-zakup kamien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53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BRZOZOW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797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nt dróg gminnych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50,00</w:t>
            </w:r>
          </w:p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zymanie zimowe dróg gminnych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drzwi do remizy OSP Brzozowa (2 szt.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rganizowanie imprezy integracyjne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17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CZARY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53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-zakup kamien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53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CELIN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58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-zakup kamien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58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DĄBI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rowu przy drodze gminnej Kuczków-Dąbi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 Dąbie-Cegielnia zakup kamienia i wyrównani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00,00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KLUCZYC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86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óg gminnych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  <w:p>
            <w:pPr>
              <w:pStyle w:val="Normal"/>
              <w:jc w:val="right"/>
              <w:rPr/>
            </w:pPr>
            <w:r>
              <w:rPr/>
              <w:t>86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KRZEPIC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7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 Krzepice-Czarna Gór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KRZEPI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6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zadaszenia i stropu świetlicy wiejskie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95</w:t>
            </w:r>
          </w:p>
          <w:p>
            <w:pPr>
              <w:pStyle w:val="Normal"/>
              <w:rPr/>
            </w:pPr>
            <w:r>
              <w:rPr/>
              <w:t>921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00,00</w:t>
            </w:r>
          </w:p>
          <w:p>
            <w:pPr>
              <w:pStyle w:val="Normal"/>
              <w:jc w:val="right"/>
              <w:rPr/>
            </w:pPr>
            <w:r>
              <w:rPr/>
              <w:t>1 2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KUCZKÓW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4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gminnej-zakup kamienia i usług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00,00</w:t>
            </w:r>
          </w:p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wardzenie pobocza drogi gminnej(obok cmentarza)- zakup kamien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MARCHOCIC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4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i montaż nadziemnych hydrantów (3 szt.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osażenie placu zabaw przy świetlicy wiejskie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osy spalinowej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MIĘDZYLESI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63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owe utrzymanie drogi gminnej Nr 375011T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3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ruszywa na drogę gminną Nr 16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PSAR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558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cząstkowy drogi gminnej Nr 375018T Psary-Wola Czaryska -zakup kamienia i usługa wyrównani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cząstkowy drogi gminnej Nr 377 (w kierunku kolei)-zakup kamienia i wyrównani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cząstkowy drogi gminnej Nr 535 (w kierunku Daleszec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  <w:p>
            <w:pPr>
              <w:pStyle w:val="Normal"/>
              <w:jc w:val="right"/>
              <w:rPr/>
            </w:pPr>
            <w:r>
              <w:rPr/>
              <w:t>55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śnieżanie dróg gminnych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SECEMI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95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wiatów i krzewów ozdobnych do zagospodarowania rynku w Secemini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bramy garażowej dla OSP Secemi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owe utrzymanie dróg gminnych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rządzeń służących do utworzenia miejsca zabaw dla dzieci przy terenie boiska przyszkolnego w Secemini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95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nt drogi gminnej Secemin-Marianów Zakup i transport kamienia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WAŁKONOWY GÓRN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358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óg dojazdowych do pól Nr 49 i 248-zakup kamien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358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WAŁKONOWY DOLN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6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płotu betonowego(Remiza OSP Wałkonowy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osiarki spalinowej do koszenia traw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amienia na drogę Nr 375040T (300 m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WOLA CZARYSK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728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remontu drogi gminnej Nr 285 Wola Czaryska-Celiny (zakup kamienia i wyrównanie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28,00</w:t>
            </w:r>
          </w:p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rzepustu przy drodze gminnej (działka Nr 170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WOLA KUCZKOWSK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678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wiaty przystanku autobusowego w miejscowości Wolic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78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samochodu strażackiego dla OSP Wola Kuczkowsk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ŻELISŁAWICZK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44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owe utrzymanie dróg gminnych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446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ŻELISŁAWIC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69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kosiarki samojezdnej do koszenia trawy na stadionie i boisku szkolnym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festynu rodzinnego w Żelisławicach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95</w:t>
            </w:r>
          </w:p>
          <w:p>
            <w:pPr>
              <w:pStyle w:val="Normal"/>
              <w:rPr/>
            </w:pPr>
            <w:r>
              <w:rPr/>
              <w:t>921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,00</w:t>
            </w:r>
          </w:p>
          <w:p>
            <w:pPr>
              <w:pStyle w:val="Normal"/>
              <w:jc w:val="right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drogi Żelisławice-Papiernia (zakup kamienia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91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 ZWLECZ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 Gminy Secem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06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rowu gminnego na odcinku 400m w Zwlecz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60,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 83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9:00Z</dcterms:created>
  <dc:creator>wasik</dc:creator>
  <dc:description/>
  <cp:keywords/>
  <dc:language>en-US</dc:language>
  <cp:lastModifiedBy>wasik</cp:lastModifiedBy>
  <cp:lastPrinted>2012-01-02T11:59:00Z</cp:lastPrinted>
  <dcterms:modified xsi:type="dcterms:W3CDTF">2012-03-13T08:49:00Z</dcterms:modified>
  <cp:revision>2</cp:revision>
  <dc:subject/>
  <dc:title>Załącznik Nr </dc:title>
</cp:coreProperties>
</file>