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ZASADNIENIE DO BUDŻETU GMINY SECEMIN NA 2012 ROK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CHODY BUDŻETU GMINY NA 2012 RO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ochody planowane do budżetu na 2012 rok wyniosą – </w:t>
      </w:r>
      <w:r>
        <w:rPr>
          <w:b/>
          <w:szCs w:val="24"/>
          <w:u w:val="single"/>
        </w:rPr>
        <w:t>13 200 000,00zł</w:t>
      </w:r>
    </w:p>
    <w:p>
      <w:pPr>
        <w:pStyle w:val="Normal"/>
        <w:rPr/>
      </w:pPr>
      <w:r>
        <w:rPr>
          <w:szCs w:val="24"/>
        </w:rPr>
        <w:t>z tego:</w:t>
      </w:r>
    </w:p>
    <w:p>
      <w:pPr>
        <w:pStyle w:val="Normal"/>
        <w:rPr>
          <w:szCs w:val="24"/>
        </w:rPr>
      </w:pPr>
      <w:r>
        <w:rPr>
          <w:szCs w:val="24"/>
        </w:rPr>
        <w:t>a) dochody bieżące – 12 517 006,00 zł</w:t>
      </w:r>
    </w:p>
    <w:p>
      <w:pPr>
        <w:pStyle w:val="Normal"/>
        <w:rPr/>
      </w:pPr>
      <w:r>
        <w:rPr>
          <w:szCs w:val="24"/>
        </w:rPr>
        <w:t>b) dochody majątkowe – 682 994,00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teriałami informacyjnymi do ustalenia budżetu są:</w:t>
      </w:r>
    </w:p>
    <w:p>
      <w:pPr>
        <w:pStyle w:val="Normal"/>
        <w:rPr/>
      </w:pPr>
      <w:r>
        <w:rPr>
          <w:szCs w:val="24"/>
        </w:rPr>
        <w:t>- Pismo Wojewody Świętokrzyskiego Nr FN.I.3110.2.12.2011 informujące o wielkościach dochodów budżetowych i dotacji.</w:t>
      </w:r>
    </w:p>
    <w:p>
      <w:pPr>
        <w:pStyle w:val="Normal"/>
        <w:rPr/>
      </w:pPr>
      <w:r>
        <w:rPr>
          <w:szCs w:val="24"/>
        </w:rPr>
        <w:t>- Zawiadomienie Ministerstwa Finansów Nr ST3/4820/17/2011 o wielkościach rocznych  kwot subwencji ogólnej dla gminy na 2012 rok.</w:t>
      </w:r>
    </w:p>
    <w:p>
      <w:pPr>
        <w:pStyle w:val="Normal"/>
        <w:rPr/>
      </w:pPr>
      <w:r>
        <w:rPr>
          <w:szCs w:val="24"/>
        </w:rPr>
        <w:t>-Pismo Dyrektora Delegatury Krajowego Biura Wyborczego w Kielcach DKC.3101/22/2011 o wysokości dotacji na zadania związane z prowadzeniem i aktualizacją stałego rejestru wyborców na 2012 rok.</w:t>
      </w:r>
    </w:p>
    <w:p>
      <w:pPr>
        <w:pStyle w:val="Normal"/>
        <w:rPr>
          <w:szCs w:val="24"/>
        </w:rPr>
      </w:pPr>
      <w:r>
        <w:rPr>
          <w:szCs w:val="24"/>
        </w:rPr>
        <w:t>Ponadto planowane dochody własne wyliczono z uwzględnieniem uchwał  Rady Gminy określających wysokości stawek podatkowych, przewidywanych wpływów z zaległości podatkowych oraz przewidywanego wykonania dochodów realizowanych za pośrednictwem Urzędów Skarbow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lanowane ważniejsze źródła dochodów bieżących to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SUBWENCJA OGÓLNA – 6.833 328,00 zł</w:t>
      </w:r>
    </w:p>
    <w:p>
      <w:pPr>
        <w:pStyle w:val="Normal"/>
        <w:ind w:firstLine="360"/>
        <w:rPr/>
      </w:pPr>
      <w:r>
        <w:rPr>
          <w:szCs w:val="24"/>
        </w:rPr>
        <w:t>w tym:</w:t>
      </w:r>
    </w:p>
    <w:p>
      <w:pPr>
        <w:pStyle w:val="Normal"/>
        <w:ind w:firstLine="360"/>
        <w:rPr/>
      </w:pPr>
      <w:r>
        <w:rPr>
          <w:szCs w:val="24"/>
        </w:rPr>
        <w:t>1) część oświatowa  - 3 753 088,00 zł</w:t>
      </w:r>
    </w:p>
    <w:p>
      <w:pPr>
        <w:pStyle w:val="Normal"/>
        <w:ind w:firstLine="360"/>
        <w:rPr/>
      </w:pPr>
      <w:r>
        <w:rPr>
          <w:szCs w:val="24"/>
        </w:rPr>
        <w:t>2) część wyrównawcza subwencji ogólnej dla gminy – 2 962 891,00 zł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3) część równoważąca – 117 349,00 zł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Udziały gminy w podatku dochodowym od osób fizycznych i prawnych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1 310 525,00 zł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Dotacje od Wojewody na zadania zlecone i własne oraz na zadania realizowane </w:t>
      </w:r>
    </w:p>
    <w:p>
      <w:pPr>
        <w:pStyle w:val="Normal"/>
        <w:ind w:left="360" w:firstLine="348"/>
        <w:rPr/>
      </w:pPr>
      <w:r>
        <w:rPr>
          <w:szCs w:val="24"/>
        </w:rPr>
        <w:t>na podstawie porozumień z administracją rządową– 2 086 201,00 zł w tym:</w:t>
      </w:r>
    </w:p>
    <w:p>
      <w:pPr>
        <w:pStyle w:val="Normal"/>
        <w:ind w:left="360" w:hanging="0"/>
        <w:rPr/>
      </w:pPr>
      <w:r>
        <w:rPr>
          <w:szCs w:val="24"/>
        </w:rPr>
        <w:t>1) administracja publiczna, rozdział urzędy wojewódzkie – 37 978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2) pomoc społeczna – 2 046 223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3) działalność usługowa – 2 000,00 zł</w:t>
      </w:r>
    </w:p>
    <w:p>
      <w:pPr>
        <w:pStyle w:val="Normal"/>
        <w:ind w:left="360" w:hanging="0"/>
        <w:rPr/>
      </w:pPr>
      <w:r>
        <w:rPr>
          <w:szCs w:val="24"/>
        </w:rPr>
        <w:t>z tego :</w:t>
      </w:r>
    </w:p>
    <w:p>
      <w:pPr>
        <w:pStyle w:val="Normal"/>
        <w:ind w:left="360" w:hanging="0"/>
        <w:rPr/>
      </w:pPr>
      <w:r>
        <w:rPr>
          <w:szCs w:val="24"/>
        </w:rPr>
        <w:t>na zadania zlecone – 1 908 138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na zadania własne – 180 063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na zadania realizowane na podstawie porozumień z AR – 2 0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IV</w:t>
        <w:tab/>
        <w:t xml:space="preserve">       Dotacja na zadania zlecone z Delegatury Krajowego Biura Wyborczego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Kielcach – 891,00 zł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Ważniejsze wpływy dochodów podatkowych:</w:t>
      </w:r>
    </w:p>
    <w:p>
      <w:pPr>
        <w:pStyle w:val="Normal"/>
        <w:ind w:left="360" w:hanging="0"/>
        <w:rPr/>
      </w:pPr>
      <w:r>
        <w:rPr>
          <w:szCs w:val="24"/>
        </w:rPr>
        <w:t>1. podatek od nieruchomości od osób fizycznych i prawnych – 1 020 000,00 zł</w:t>
      </w:r>
    </w:p>
    <w:p>
      <w:pPr>
        <w:pStyle w:val="Normal"/>
        <w:ind w:left="360" w:hanging="0"/>
        <w:rPr/>
      </w:pPr>
      <w:r>
        <w:rPr>
          <w:szCs w:val="24"/>
        </w:rPr>
        <w:t>2. podatek rolny od osób fizycznych i prawnych – 400 000,00 zł</w:t>
      </w:r>
    </w:p>
    <w:p>
      <w:pPr>
        <w:pStyle w:val="Normal"/>
        <w:ind w:left="360" w:hanging="0"/>
        <w:rPr/>
      </w:pPr>
      <w:r>
        <w:rPr>
          <w:szCs w:val="24"/>
        </w:rPr>
        <w:t>3. podatek leśny od osób fizycznych i prawnych – 170 000,00 zł</w:t>
      </w:r>
    </w:p>
    <w:p>
      <w:pPr>
        <w:pStyle w:val="Normal"/>
        <w:ind w:left="360" w:hanging="0"/>
        <w:rPr/>
      </w:pPr>
      <w:r>
        <w:rPr>
          <w:szCs w:val="24"/>
        </w:rPr>
        <w:t>4. podatek od środków transportowych od osób fizycznych i prawnych – 63 2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5. Wpływy z podatków realizowanych przez Urzędy Skarbowe – 79 000,00 zł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Pozostałe dochody bieżące to kwota – 553 861,00 zł w tym środki z Unii Europejskiej – 111 65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</w:rPr>
        <w:t>Dochody majątkowe budżetu gminy na 2012 rok to kwota  - 682 994,00 zł</w:t>
      </w:r>
    </w:p>
    <w:p>
      <w:pPr>
        <w:pStyle w:val="Normal"/>
        <w:ind w:left="360" w:hanging="0"/>
        <w:rPr/>
      </w:pPr>
      <w:r>
        <w:rPr>
          <w:szCs w:val="24"/>
        </w:rPr>
        <w:t>w tym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1. ze sprzedaży majątku gminy – 420 0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2. dochody z Unii Europejskiej w dziale Informatyka – 262 994,00 zł w tym: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 „</w:t>
      </w:r>
      <w:r>
        <w:rPr>
          <w:szCs w:val="24"/>
        </w:rPr>
        <w:t>e-świętokrzyskie Rozbudowa Infrastruktury Informatycznej JST” – 197 909,00 zł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e- świętokrzyskie Budowa Systemu Informacji Przestrzennej Województwa Świętokrzyskiego” – 65 085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DATKI BUDŻETU GMINY NA 2012 ROK</w:t>
      </w:r>
    </w:p>
    <w:p>
      <w:pPr>
        <w:pStyle w:val="Normal"/>
        <w:ind w:left="36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szCs w:val="24"/>
        </w:rPr>
        <w:t xml:space="preserve">Planowane wydatki budżetu na 2012 rok – </w:t>
      </w:r>
      <w:r>
        <w:rPr>
          <w:b/>
          <w:szCs w:val="24"/>
          <w:u w:val="single"/>
        </w:rPr>
        <w:t>12 835 786,00 zł</w:t>
      </w:r>
    </w:p>
    <w:p>
      <w:pPr>
        <w:pStyle w:val="Normal"/>
        <w:ind w:left="360" w:hanging="0"/>
        <w:rPr/>
      </w:pPr>
      <w:r>
        <w:rPr>
          <w:szCs w:val="24"/>
        </w:rPr>
        <w:t>z tego:</w:t>
      </w:r>
    </w:p>
    <w:p>
      <w:pPr>
        <w:pStyle w:val="Normal"/>
        <w:ind w:left="360" w:hanging="0"/>
        <w:rPr/>
      </w:pPr>
      <w:r>
        <w:rPr>
          <w:szCs w:val="24"/>
        </w:rPr>
        <w:t>a) wydatki bieżące – 11 936 499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360" w:hanging="0"/>
        <w:rPr/>
      </w:pPr>
      <w:r>
        <w:rPr>
          <w:szCs w:val="24"/>
        </w:rPr>
        <w:t>- wydatki jednostek budżetowych – 8 960 002,00 zł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z tego : wynagrodzenia i składki od nich naliczone – 6 176 048,00 zł i wydatki związane </w:t>
      </w:r>
    </w:p>
    <w:p>
      <w:pPr>
        <w:pStyle w:val="Normal"/>
        <w:ind w:left="540" w:hanging="0"/>
        <w:rPr/>
      </w:pPr>
      <w:r>
        <w:rPr>
          <w:szCs w:val="24"/>
        </w:rPr>
        <w:t>z realizacją ich statutowych zadań – 2 783 954,00 zł</w:t>
      </w:r>
    </w:p>
    <w:p>
      <w:pPr>
        <w:pStyle w:val="Normal"/>
        <w:ind w:left="360" w:hanging="0"/>
        <w:rPr/>
      </w:pPr>
      <w:r>
        <w:rPr>
          <w:szCs w:val="24"/>
        </w:rPr>
        <w:t>- dotacje na zadania bieżące – 155 000,00 zł</w:t>
      </w:r>
    </w:p>
    <w:p>
      <w:pPr>
        <w:pStyle w:val="Normal"/>
        <w:ind w:left="360" w:hanging="0"/>
        <w:rPr/>
      </w:pPr>
      <w:r>
        <w:rPr>
          <w:szCs w:val="24"/>
        </w:rPr>
        <w:t>- świadczenia na rzecz osób fizycznych – 2 373 656,00 zł</w:t>
      </w:r>
    </w:p>
    <w:p>
      <w:pPr>
        <w:pStyle w:val="Normal"/>
        <w:ind w:left="360" w:hanging="0"/>
        <w:rPr/>
      </w:pPr>
      <w:r>
        <w:rPr>
          <w:szCs w:val="24"/>
        </w:rPr>
        <w:t>- wydatki bieżące na programy unijne – 217 841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Obsługa długu – 230 0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dziale rolnictwo zaplanowano wydatki bieżące na trwałość projektów realizowanych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e środków unijnych w kwocie - 90 000,00 zł w tym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budowa sieci wodociągowej z przyłączami w miejscowości Secemin i Wałkonowy Dolne w kwocie – 40 0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- budowa kanalizacji sanitarnej w aglomeracji Secemin oraz budowa wodociągu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miejscowości Secemin – 50 000,00 zł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szCs w:val="24"/>
        </w:rPr>
        <w:t>b</w:t>
      </w:r>
      <w:r>
        <w:rPr>
          <w:b/>
          <w:szCs w:val="24"/>
        </w:rPr>
        <w:t>) wydatki majątkowe – 899 287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finansować będą zadania inwestycyjne: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Budowa przyłączy wodociągowych w miejscowości Secemin – 370 000,00 zł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2)</w:t>
        <w:tab/>
        <w:t>Dotacja dla powiatu włoszczowskiego na zadanie inwestycyjne – przebudowa drogi powiatowej Nr 0234T na odcinku Psary-Wola Kuczkowska w kwocie – 150 000,00 zł</w:t>
      </w:r>
    </w:p>
    <w:p>
      <w:pPr>
        <w:pStyle w:val="Normal"/>
        <w:ind w:left="360" w:hanging="0"/>
        <w:rPr/>
      </w:pPr>
      <w:r>
        <w:rPr>
          <w:szCs w:val="24"/>
        </w:rPr>
        <w:t xml:space="preserve">2) Zadanie z programu RPO „e-świętokrzyskie Rozbudowa Infrastruktury Informatycznej JST” kwota – 239 819,00 zł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ym:</w:t>
      </w:r>
    </w:p>
    <w:p>
      <w:pPr>
        <w:pStyle w:val="Normal"/>
        <w:ind w:left="360" w:hanging="0"/>
        <w:rPr/>
      </w:pPr>
      <w:r>
        <w:rPr>
          <w:szCs w:val="24"/>
        </w:rPr>
        <w:t>- środki unijne – 197 909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dochody własne – 41 910,00 zł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3) Zadanie z programu RPO „e-świętokrzyskie Budowa Systemu Informacji Przestrzennej Województwa Świętokrzyskiego w kwocie – 84 968,00 zł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środki unijne – 65 085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środki własne – 19 883,00 zł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4) Wydatki majątkowe w kwocie -30 000,00 zł przeznaczone zostały na zakupy inwestycyjne w Urzędzie Gminy – zakupy środków trwałych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5) Zakup samochodu strażackiego dla OSP Wola Kuczkowska- wydatek realizowany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ramach funduszu soleckiego – 8 500,00 zł</w:t>
      </w:r>
    </w:p>
    <w:p>
      <w:pPr>
        <w:pStyle w:val="Normal"/>
        <w:ind w:left="360" w:hanging="0"/>
        <w:rPr/>
      </w:pPr>
      <w:r>
        <w:rPr>
          <w:szCs w:val="24"/>
        </w:rPr>
        <w:t>6) Zakup bramy dla OSP Brzozowa(garażowej) wydatek realizowany w ramach funduszu soleckiego – 5 0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7) Zakup kosiarki samojezdnej dla sołectwa Żelisławice wydatek realizowany w ramach funduszu soleckiego – 11 000,00 zł</w:t>
      </w:r>
    </w:p>
    <w:p>
      <w:pPr>
        <w:pStyle w:val="Normal"/>
        <w:ind w:left="360" w:hanging="0"/>
        <w:rPr/>
      </w:pPr>
      <w:r>
        <w:rPr>
          <w:b/>
          <w:szCs w:val="24"/>
        </w:rPr>
        <w:t>Dotacje dla innych podmiotów – zadania bieżące to kwota  -155 000</w:t>
      </w:r>
      <w:r>
        <w:rPr>
          <w:szCs w:val="24"/>
        </w:rPr>
        <w:t>,</w:t>
      </w:r>
      <w:r>
        <w:rPr>
          <w:b/>
          <w:szCs w:val="24"/>
        </w:rPr>
        <w:t>00 zł</w:t>
      </w:r>
      <w:r>
        <w:rPr>
          <w:szCs w:val="24"/>
        </w:rPr>
        <w:t xml:space="preserve"> planuje się wydatkować :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dotacja podmiotowa dla Gminnej Biblioteki Publicznej w Seceminie – 93 000,00 zł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dotacja celowa na zadanie –organizacja letniego wypoczynku dzieci i młodzieży </w:t>
      </w:r>
    </w:p>
    <w:p>
      <w:pPr>
        <w:pStyle w:val="Normal"/>
        <w:ind w:left="360" w:firstLine="348"/>
        <w:rPr/>
      </w:pPr>
      <w:r>
        <w:rPr>
          <w:szCs w:val="24"/>
        </w:rPr>
        <w:t>na terenie gminy Secemin w 2012 roku ( wyłoniona w drodze konkursu)</w:t>
      </w:r>
    </w:p>
    <w:p>
      <w:pPr>
        <w:pStyle w:val="Normal"/>
        <w:ind w:left="360" w:hanging="0"/>
        <w:rPr/>
      </w:pPr>
      <w:r>
        <w:rPr>
          <w:szCs w:val="24"/>
        </w:rPr>
        <w:t xml:space="preserve"> – </w:t>
      </w:r>
      <w:r>
        <w:rPr>
          <w:szCs w:val="24"/>
        </w:rPr>
        <w:t>15 000,00 zł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dotacja celowa na zadanie upowszechniane kultury fizycznej i sportu w gminie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( wyłoniona w drodze konkursu)- 47 0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W budżecie na 2012 rok zaplanowano wydatki na zadania jednostek pomocniczych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ramach funduszu sołeckiego w kwocie 217 831,00 zł w tym:</w:t>
      </w:r>
    </w:p>
    <w:p>
      <w:pPr>
        <w:pStyle w:val="Normal"/>
        <w:ind w:left="360" w:hanging="0"/>
        <w:rPr/>
      </w:pPr>
      <w:r>
        <w:rPr>
          <w:szCs w:val="24"/>
        </w:rPr>
        <w:t>- w rozdziale – 60016 – 155 884,00 zł</w:t>
      </w:r>
    </w:p>
    <w:p>
      <w:pPr>
        <w:pStyle w:val="Normal"/>
        <w:ind w:left="360" w:hanging="0"/>
        <w:rPr/>
      </w:pPr>
      <w:r>
        <w:rPr>
          <w:szCs w:val="24"/>
        </w:rPr>
        <w:t>- w rozdziale – 75412 – 19 88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w rozdziale – 80101 – 24 95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w rozdziale – 90004 – 2 60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w rozdziale – 92195 – 14 517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b/>
          <w:szCs w:val="24"/>
        </w:rPr>
        <w:t>Przychody budżetu gminy w 2012 roku to kwota – 497 940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z tytułu planowanych wolnych środków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  <w:t xml:space="preserve">Rozchody budżetu gminy w 2012 roku to kwota- 862 154,00 zł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tytułem spłaty pożyczki zaciągniętej w Wojewódzkim Funduszu Ochrony Środowiska </w:t>
      </w:r>
    </w:p>
    <w:p>
      <w:pPr>
        <w:pStyle w:val="Normal"/>
        <w:ind w:left="360" w:hanging="0"/>
        <w:rPr/>
      </w:pPr>
      <w:r>
        <w:rPr>
          <w:szCs w:val="24"/>
        </w:rPr>
        <w:t>i Gospodarki Wodnej w Kielcach na zadani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budowa kanalizacji sanitarnej w aglomeracji Secemin oraz budowa wodociągu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 miejscowości Secemin” – 403 948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- budowa wodociągu w miejscowości Secemin i Wałkonowy Dolne – 158 206,00 z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- spłata kredytu długoterminowego zaciągniętego na realizację zadań inwestycyjnych </w:t>
      </w:r>
    </w:p>
    <w:p>
      <w:pPr>
        <w:pStyle w:val="Normal"/>
        <w:ind w:left="360" w:hanging="0"/>
        <w:rPr/>
      </w:pPr>
      <w:r>
        <w:rPr>
          <w:szCs w:val="24"/>
        </w:rPr>
        <w:t>w 2011 roku - 300 000,00 z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19:00Z</dcterms:created>
  <dc:creator>UG SECEMIN</dc:creator>
  <dc:description/>
  <cp:keywords/>
  <dc:language>en-US</dc:language>
  <cp:lastModifiedBy>wasik</cp:lastModifiedBy>
  <cp:lastPrinted>2012-01-02T14:53:00Z</cp:lastPrinted>
  <dcterms:modified xsi:type="dcterms:W3CDTF">2012-01-10T09:19:00Z</dcterms:modified>
  <cp:revision>2</cp:revision>
  <dc:subject/>
  <dc:title>UZASADNIENIE DO PROJEKTU BUDZETU GMINY SECEMIN NA 2011 ROK</dc:title>
</cp:coreProperties>
</file>