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 do zapytania ofertowego – formularz ofertowy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G.271.6.2020.EW</w:t>
        <w:tab/>
        <w:tab/>
        <w:tab/>
        <w:tab/>
        <w:tab/>
        <w:t xml:space="preserve">               …………………………….., …-…-2020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zwa, adres, tel., fax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FERTA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Przystępując do udziału w postępowaniu o udzielenie zamówienia publicznego w zapytaniu ofertowym pn. przedkładam/y poniższą ofertę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OPRACOWANIE ZMIANY STUDIUM UWARUNKOWAŃ I KIERUNKÓW ZAGOSPODAROWANIA PRZESTRZENNEGO GMINY SECEMIN”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kwota netto (……….…… zł) plus .....% stawka Vat (……..…… zł) równa się kwota brutto (……………… zł – słownie:…………………………………………………………………………………………………...………….). </w:t>
        <w:br/>
        <w:t>2. Ponadto oferuję/my wykonanie zakresu prac na poszczególnych etapach: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778"/>
        <w:gridCol w:w="1806"/>
        <w:gridCol w:w="1806"/>
        <w:gridCol w:w="118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Wyszczególnienie zakresu prac w poszczególnych etapach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Fakturowanie częściowe (procent kwoty wynagrodzenia brutt w z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Wartość wynagrodzenia brutto w zł z tytułu wykonania części zamówieni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Termin realizacji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 xml:space="preserve">1.        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ind w:left="13" w:hanging="1590"/>
              <w:contextualSpacing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lang w:eastAsia="ar-S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8"/>
              </w:rPr>
              <w:t>Po przeprowadzeniu prac przedprojektowych, dokonaniu inwentaryzacji urbanistycznej,  wykonania opracowania ekofizjograficznego (bądź aktualizacji) i przedłożeniu koncepcji przedmiotu zamówienia Zamawiające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ind w:left="13" w:hanging="1590"/>
              <w:contextualSpacing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20% zamówien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……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zł bru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 xml:space="preserve">2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Lucida Sans Unicode" w:cs="Times New Roman"/>
                <w:kern w:val="2"/>
                <w:sz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</w:rPr>
              <w:t>Po  przedstawieniu projektu przedmiotu zamówienia na posiedzeniu Gminnej Komisji Urbanistyczno – Architektonicznej i uzyskaniu jej pozytywnej opinii oraz akceptacji zamawiającego, a także po przedstawieniu zamówienia do uzgodnień i opiniowania,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30% zamówien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……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zł bru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 uzyskaniu opinii i uzgodnień projektu przedmiotu zamówienia, wprowadzeniu zmian wynikających z uzyskanych uzgodnień i opinii, po przekazaniu projektu do wyłożenia do wglądu publicznego,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20% zamówien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………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zł bru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 xml:space="preserve">4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Wypłacona zostanie po stwierdzeniu zgodności z prawem przez wojewodę przygotowanego studium uwarunkowań i kierunków zagospodarowania przestrzennego,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20% zamówien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………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zł bru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</w:r>
          </w:p>
        </w:tc>
      </w:tr>
      <w:tr>
        <w:trPr>
          <w:trHeight w:val="15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Wypłacona zostanie na podstawie protokołu zdawczo – odbiorczego po przekazaniu zamawiającemu uzgodnionej w § 2 ust.1 umowy ilości egzemplarzy opracowania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10% zamówien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………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  <w:t>zł bru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Zobowiązujemy się wykonać zamówienie w terminie określonym w zapytaniu ofertowy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Oświadczamy, że zapoznaliśmy się z zapytaniem ofertowym i nie wnosimy do niego zastrzeżeń oraz zdobyliśmy konieczne informacje do przygotowania oferty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Oświadczamy, że akceptujemy zawarty w zapytaniu ofertowym wzór umowy i zobowiązujemy się – w przypadku wybrania naszej oferty – do zawarcia umowy na wyżej wymienionych warunkach, w miejscu i terminie wyznaczonym przez Zamawiającego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6. Oświadczamy, że oferowane usługi spełniają wymagania określone przez Zamawiającego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/>
        <w:t xml:space="preserve">. Następujące części niniejszego zamówienia powierzymy podwykonawcom: * </w:t>
      </w:r>
    </w:p>
    <w:tbl>
      <w:tblPr>
        <w:tblW w:w="6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741"/>
      </w:tblGrid>
      <w:tr>
        <w:trPr>
          <w:trHeight w:val="3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części zamówienia</w:t>
            </w:r>
          </w:p>
        </w:tc>
      </w:tr>
      <w:tr>
        <w:trPr>
          <w:trHeight w:val="3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i/>
          <w:sz w:val="20"/>
          <w:szCs w:val="20"/>
        </w:rPr>
        <w:t xml:space="preserve">Wypełnić jeżeli dotyczy; w razie potrzeby dodać kolejne wiersz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8. Jako Wykonawcy wspólnie ubiegający się o udzielenie zamówienia oświadczamy, że dla potrzeb niniejszego zamówienia, ustanowiliśmy pełnomocnika, którym jest: *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br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* Dotyczy tylko Wykonawców wspólnie ubiegających się o udzielenie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 </w:t>
        <w:br/>
      </w:r>
      <w:r>
        <w:rPr>
          <w:rFonts w:cs="Times New Roman" w:ascii="Times New Roman" w:hAnsi="Times New Roman"/>
          <w:i/>
          <w:sz w:val="20"/>
          <w:szCs w:val="20"/>
        </w:rPr>
        <w:t xml:space="preserve">Imię, nazwisko, podpis i pieczątka osoby uprawnionej </w:t>
        <w:br/>
        <w:t>(osób uprawnion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14"/>
        <w:szCs w:val="14"/>
      </w:rPr>
      <w:tab/>
      <w:tab/>
      <w:tab/>
      <w:tab/>
      <w:tab/>
      <w:tab/>
      <w:tab/>
      <w:tab/>
      <w:tab/>
      <w:t xml:space="preserve">       </w:t>
      <w:tab/>
      <w:t xml:space="preserve">          </w:t>
    </w: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2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2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38735</wp:posOffset>
          </wp:positionV>
          <wp:extent cx="611505" cy="627380"/>
          <wp:effectExtent l="0" t="0" r="0" b="0"/>
          <wp:wrapTight wrapText="bothSides">
            <wp:wrapPolygon edited="0">
              <wp:start x="-355" y="0"/>
              <wp:lineTo x="-355" y="21262"/>
              <wp:lineTo x="21600" y="21262"/>
              <wp:lineTo x="21600" y="0"/>
              <wp:lineTo x="-35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man Old Style" w:hAnsi="Bookman Old Style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FontStyle14">
    <w:name w:val="Font Style14"/>
    <w:qFormat/>
    <w:rPr>
      <w:rFonts w:ascii="Calibri" w:hAnsi="Calibri" w:cs="Calibri"/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5" w:before="0" w:after="0"/>
      <w:ind w:hanging="422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31:00Z</dcterms:created>
  <dc:creator>Daniel</dc:creator>
  <dc:description/>
  <cp:keywords/>
  <dc:language>en-US</dc:language>
  <cp:lastModifiedBy>Edyta Wlodarska</cp:lastModifiedBy>
  <cp:lastPrinted>2019-07-24T08:58:00Z</cp:lastPrinted>
  <dcterms:modified xsi:type="dcterms:W3CDTF">2020-02-10T13:36:00Z</dcterms:modified>
  <cp:revision>4</cp:revision>
  <dc:subject/>
  <dc:title/>
</cp:coreProperties>
</file>