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2 do zapytania ofertowego - wykaz usług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G.271.6.2020.EW</w:t>
        <w:tab/>
        <w:tab/>
        <w:tab/>
        <w:tab/>
        <w:tab/>
        <w:t xml:space="preserve">               …………………………….., …-…-2020 r.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Dotyczy: postępowania o udzielenie zamówienia publicznego nr RG.271.6.2020.EW: „Opracowanie zmiany studium uwarunkowań i kierunków zagospodarowania przestrzennego gminy Secemin”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 zakresie niezbędnym do wykazania spełniania warunku wiedzy i doświadczenia, opisanego </w:t>
        <w:br/>
        <w:t xml:space="preserve">w rozdziale V zapytania ofertowego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50"/>
        <w:gridCol w:w="1842"/>
        <w:gridCol w:w="1843"/>
        <w:gridCol w:w="1843"/>
      </w:tblGrid>
      <w:tr>
        <w:trPr>
          <w:trHeight w:val="6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zar objęty stud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 miejsce wykonania</w:t>
            </w:r>
          </w:p>
        </w:tc>
      </w:tr>
      <w:tr>
        <w:trPr>
          <w:trHeight w:val="13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am dokumenty potwierdzające, że usługi zostały wykonane zgodnie z przepisami  </w:t>
        <w:br/>
        <w:t>i prawidłowo ukończone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Imię, nazwisko, podpis i pieczątka osoby uprawnionej </w:t>
        <w:br/>
        <w:t>(osób uprawnion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4"/>
        <w:szCs w:val="14"/>
      </w:rPr>
      <w:tab/>
      <w:tab/>
      <w:tab/>
      <w:tab/>
      <w:tab/>
      <w:tab/>
      <w:tab/>
      <w:tab/>
      <w:tab/>
      <w:t xml:space="preserve">       </w:t>
      <w:tab/>
      <w:t xml:space="preserve">          </w:t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38735</wp:posOffset>
          </wp:positionV>
          <wp:extent cx="611505" cy="627380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FontStyle14">
    <w:name w:val="Font Style14"/>
    <w:qFormat/>
    <w:rPr>
      <w:rFonts w:ascii="Calibri" w:hAnsi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1:00Z</dcterms:created>
  <dc:creator>Daniel</dc:creator>
  <dc:description/>
  <dc:language>en-US</dc:language>
  <cp:lastModifiedBy>Stanislawa Zalas</cp:lastModifiedBy>
  <cp:lastPrinted>2019-07-24T08:58:00Z</cp:lastPrinted>
  <dcterms:modified xsi:type="dcterms:W3CDTF">2020-02-07T10:41:00Z</dcterms:modified>
  <cp:revision>2</cp:revision>
  <dc:subject/>
  <dc:title/>
</cp:coreProperties>
</file>