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zapytania ofertowego – wzór umowy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>RG.271.6.2020.EW</w:t>
      </w:r>
      <w:r>
        <w:rPr>
          <w:rFonts w:eastAsia="Times New Roman" w:cs="Times New Roman" w:ascii="Times New Roman" w:hAnsi="Times New Roman"/>
          <w:color w:val="000000"/>
          <w:lang w:eastAsia="ar-SA"/>
        </w:rPr>
        <w:tab/>
        <w:tab/>
        <w:tab/>
        <w:tab/>
        <w:t xml:space="preserve">                     Umowa wpisana do CRU pod nr  …./RG/20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UMOWA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warta w Seceminie w dniu ………………… 2020 r. pomiędzy: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Gminą Secemin</w:t>
      </w:r>
      <w:r>
        <w:rPr>
          <w:rFonts w:eastAsia="Times New Roman" w:cs="Times New Roman" w:ascii="Times New Roman" w:hAnsi="Times New Roman"/>
          <w:lang w:eastAsia="ar-SA"/>
        </w:rPr>
        <w:t xml:space="preserve"> z siedzibą przy ul. Struga 2, 29-145 Secemin, NIP: 656-19-19-620, REGON: 151398994 reprezentowaną przez </w:t>
      </w:r>
      <w:r>
        <w:rPr>
          <w:rFonts w:eastAsia="Times New Roman" w:cs="Times New Roman" w:ascii="Times New Roman" w:hAnsi="Times New Roman"/>
          <w:bCs/>
          <w:lang w:eastAsia="ar-SA"/>
        </w:rPr>
        <w:t>Tadeusza Piekarskiego – Wójta Gminy Secemin działającego przy kontrasygnacie Edyty Wójcik – Skarbnika Gminy Secemin,</w:t>
      </w:r>
    </w:p>
    <w:p>
      <w:pPr>
        <w:pStyle w:val="Normal"/>
        <w:suppressAutoHyphens w:val="true"/>
        <w:spacing w:before="6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waną dalej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Zamawiającym</w:t>
      </w:r>
      <w:r>
        <w:rPr>
          <w:rFonts w:eastAsia="Times New Roman" w:cs="Times New Roman" w:ascii="Times New Roman" w:hAnsi="Times New Roman"/>
          <w:lang w:eastAsia="ar-SA"/>
        </w:rPr>
        <w:t xml:space="preserve">, </w:t>
      </w:r>
    </w:p>
    <w:p>
      <w:pPr>
        <w:pStyle w:val="Normal"/>
        <w:suppressAutoHyphens w:val="true"/>
        <w:spacing w:before="6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 xml:space="preserve">, </w:t>
        <w:br/>
        <w:t xml:space="preserve">zwanym </w:t>
      </w:r>
      <w:r>
        <w:rPr>
          <w:rFonts w:eastAsia="Times New Roman" w:cs="Times New Roman" w:ascii="Times New Roman" w:hAnsi="Times New Roman"/>
          <w:bCs/>
          <w:lang w:eastAsia="ar-SA"/>
        </w:rPr>
        <w:t>dalej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wcą.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Niniejsza umowa zostaje zawarta w wyniku rozstrzygnięcia zapytania ofertowego RG.271.6.2020.EW zgodnie </w:t>
      </w:r>
      <w:r>
        <w:rPr>
          <w:rFonts w:eastAsia="Lucida Sans Unicode" w:cs="Times New Roman" w:ascii="Times New Roman" w:hAnsi="Times New Roman"/>
          <w:kern w:val="2"/>
        </w:rPr>
        <w:t xml:space="preserve">Postępowanie prowadzone jest na podstawie „Regulaminu udzielania zamówień publicznych poniżej 30.000 euro” stanowiącego załącznik do Zarządzenia nr 27/2014 Wójta Gminy Secemin z dnia 23 maja 2014 r.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z ustawą z dnia 29 stycznia 2004 r. Prawo zamówień publicznych (t.j. Dz. U. z 2018 r., poz. 1986 z późn. zm.), a jej treść jest następująca: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§  1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Przedmiot zamówienia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</w:rPr>
        <w:t>1. Zamawiający zamawia a Wykonawca zobowiązuje się wykonać przedmiot umowy (dalej zwany również przedmiotem zamówienia), tj.: „</w:t>
      </w:r>
      <w:r>
        <w:rPr>
          <w:rFonts w:cs="Times New Roman" w:ascii="Times New Roman" w:hAnsi="Times New Roman"/>
          <w:b/>
        </w:rPr>
        <w:t>Opracowanie zmiany studium uwarunkowań i kierunków zagospodarowania przestrzennego gminy Secemin</w:t>
      </w:r>
      <w:r>
        <w:rPr>
          <w:rFonts w:cs="Times New Roman" w:ascii="Times New Roman" w:hAnsi="Times New Roman"/>
        </w:rPr>
        <w:t>” zgodnie z zapytaniem ofertowym i ofertą Wykonawcy.</w:t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0" w:after="240"/>
        <w:ind w:left="284" w:hanging="284"/>
        <w:jc w:val="both"/>
        <w:rPr/>
      </w:pPr>
      <w:r>
        <w:rPr>
          <w:rFonts w:cs="Times New Roman" w:ascii="Times New Roman" w:hAnsi="Times New Roman"/>
        </w:rPr>
        <w:t>2. W zakresie przedmiotu zamówienia wchodzi wykonanie zmiany studium, a w szczególności: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color w:val="000000"/>
        </w:rPr>
        <w:t xml:space="preserve">) Analiza materiałów wyjściowych, ocena ich wzajemnej spójności i przydatności do prac nad zmianą studium. Wytyczne i wnioski do prac planistycznych.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Opracowanie propozycji rozpatrzenia zgłoszonych wniosków do studium.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Sporządzenie lub aktualizacja Opracowania ekofizjograficznego.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4) Inwentaryzacja urbanistyczna.</w:t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Wykonanie bilansu terenów przeznaczonych pod zabudowę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) Opracowanie Koncepcji zmiany studium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7) Sporządzenie Projektu zmiany studium.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Opracowanie Prognozy oddziaływania na środowisko do zmiany studium.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9) Uzyskanie wymaganych opinii i uzgodnień do projektu zmiany studium wraz z prognozą    oddziaływania na środowisko.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0) Udział w procedurze wyłożenia projektu zmiany studium do publicznego wglądu w tym obsługa dyskusji publicznej.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1) Opracowanie propozycji rozpatrzenia uwag do projektu zmiany studium.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2) Przygotowanie projektu zmiany studium do uchwalenia przez Radę Gminy wraz z projektem uchwały w sprawie uchwalenia zmiany studium. </w:t>
      </w:r>
    </w:p>
    <w:p>
      <w:pPr>
        <w:pStyle w:val="Normal"/>
        <w:spacing w:before="0" w:after="0"/>
        <w:ind w:left="567" w:hanging="283"/>
        <w:rPr/>
      </w:pPr>
      <w:r>
        <w:rPr>
          <w:rFonts w:cs="Times New Roman" w:ascii="Times New Roman" w:hAnsi="Times New Roman"/>
          <w:color w:val="000000"/>
        </w:rPr>
        <w:t xml:space="preserve">13) Przygotowanie do przedstawienia Wojewodzie uchwały uchwalającej studium wraz  z załącznikami oraz dokumentacją prac planistycznych. 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) Opracowanie projektów wszystkich dokumentów wchodzących w skład dokumentacji formalno-prawnej. 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) Udział Wykonawcy w </w:t>
      </w:r>
      <w:r>
        <w:rPr>
          <w:rFonts w:eastAsia="Times New Roman" w:cs="Times New Roman" w:ascii="Times New Roman" w:hAnsi="Times New Roman"/>
          <w:bCs/>
          <w:color w:val="231D21"/>
          <w:lang w:eastAsia="pl-PL"/>
        </w:rPr>
        <w:t xml:space="preserve">otwartych spotkaniach konsultacyjnych dotyczących zmiany Studium Uwarunkowań i Kierunków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Zagospodarowania Przestrzennego w ramach realizowanego przez Gminę Secemin programu </w:t>
      </w:r>
      <w:r>
        <w:rPr>
          <w:rFonts w:cs="Times New Roman" w:ascii="Times New Roman" w:hAnsi="Times New Roman"/>
          <w:color w:val="000000"/>
        </w:rPr>
        <w:t>pn. „</w:t>
      </w:r>
      <w:r>
        <w:rPr>
          <w:rFonts w:cs="Times New Roman" w:ascii="Times New Roman" w:hAnsi="Times New Roman"/>
          <w:i/>
          <w:color w:val="000000"/>
        </w:rPr>
        <w:t xml:space="preserve">Rozwinięcie zasobów ludzkich i rzeczowych do prowadzenia procesu pogłębionych konsultacji i monitoringu społecznego w obszarze zagospodarowania </w:t>
        <w:br/>
        <w:t>i planowania przestrzennego w 20 gminach z terenu całej Polski”</w:t>
      </w:r>
      <w:r>
        <w:rPr>
          <w:rFonts w:cs="Times New Roman" w:ascii="Times New Roman" w:hAnsi="Times New Roman"/>
          <w:color w:val="000000"/>
        </w:rPr>
        <w:t xml:space="preserve"> w ramach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ojektu pn. "Wzmocnienie procesu konsultacji społecznych i monitoringu społecznego w zakresie działań prowadzonych przez jednostki samorządu terytorialnego w obszarze planowania </w:t>
        <w:br/>
        <w:t xml:space="preserve">i zagospodarowania przestrzennego” w ramach Działania 2.19 Usprawnienie procesów inwestycyjno-budowlanych i planowania przestrzennego, konkursu nr </w:t>
      </w:r>
      <w:r>
        <w:rPr>
          <w:rStyle w:val="StrongEmphasis"/>
          <w:rFonts w:cs="Times New Roman" w:ascii="Times New Roman" w:hAnsi="Times New Roman"/>
          <w:color w:val="000000"/>
        </w:rPr>
        <w:t>POWR.02.19.00-IZ.00-00-003/18</w:t>
      </w:r>
      <w:r>
        <w:rPr>
          <w:rFonts w:cs="Times New Roman" w:ascii="Times New Roman" w:hAnsi="Times New Roman"/>
          <w:color w:val="000000"/>
        </w:rPr>
        <w:t xml:space="preserve">", w ramach </w:t>
      </w:r>
      <w:r>
        <w:rPr>
          <w:rFonts w:cs="Times New Roman" w:ascii="Times New Roman" w:hAnsi="Times New Roman"/>
          <w:i/>
          <w:color w:val="000000"/>
        </w:rPr>
        <w:t xml:space="preserve">Programu Operacyjnego Wiedza Edukacja i Rozwój </w:t>
      </w:r>
      <w:r>
        <w:rPr>
          <w:rFonts w:cs="Times New Roman" w:ascii="Times New Roman" w:hAnsi="Times New Roman"/>
          <w:iCs/>
          <w:color w:val="000000"/>
        </w:rPr>
        <w:t>(3 spotka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ramach przedmiotu zamówienia Wykonawca zobowiązuje się do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prowadzenia procedury formalno-prawnej zmiany studium,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prowadzenia bieżących konsultacji rozwiązań projektowych z Zamawiającym,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współprowadzenia publicznych spotkań konsultacyjnych dot. projektu zmiany studium, w tym prezentowania przyjętych rozwiązań oraz udzielania stosownych informacji i wyjaśnień,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4) prezentacji projektu zmiany studium podczas posiedzeń komisji Rady Gminy, Gminnej Komisji    Urbanistyczno-Architektonicznej, sesji Rady Gminy, dyskusji publicznej,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) udziału w wyłożeniu projektu zmiany studium wraz z prognozą oddziaływania na środowisko </w:t>
        <w:br/>
        <w:t xml:space="preserve">    i udzielania informacji zainteresowanym na temat przyjętych rozwiązań, 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6) przygotowania niezbędnej ilości kompletów materiałów na spotkania, konsultacje, dyskusje   publiczne, do opiniowania i uzgodnień oraz sesję uchwalającą. 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onadto, w ramach przedmiotu zamówienia Wykonawca zobowiązuje się do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1) pozyskania materiałów mapowych tj.: aktualnych map planistycznych.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) potwierdzenia aktualności map przez właściwy Ośrodek Dokumentacji Geodezyjnej i Kartograficznej. </w:t>
      </w:r>
    </w:p>
    <w:p>
      <w:pPr>
        <w:pStyle w:val="Normal"/>
        <w:spacing w:before="0" w:after="0"/>
        <w:ind w:left="567" w:hanging="284"/>
        <w:jc w:val="both"/>
        <w:rPr/>
      </w:pPr>
      <w:r>
        <w:rPr>
          <w:rFonts w:cs="Times New Roman" w:ascii="Times New Roman" w:hAnsi="Times New Roman"/>
        </w:rPr>
        <w:t xml:space="preserve">3) wykonania wszelkich opracowań dotyczących przedmiotu niniejszego zamówienia w formie tekstowej i graficznej. 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) wykonania i przedłożenia przedmiotu zamówienia w formie i ilości określonej w zapytaniu        ofertowym stanowiącej część składową niniejszej umowy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szelkie prace projektowe lub czynności nie opisane powyżej, a wynikające z procedur określonych w ustawie oraz przepisach szczególnych, niezbędne do właściwego i kompletnego opracowania zamówienia Wykonawca winien wykonać w ramach przedmiotu zamówienia i uwzględnić w kosztach </w:t>
        <w:br/>
        <w:t>i terminach wykonania przedmiotu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Wykonawca zobowiązany będzie do wykonania wszelkich koniecznych opracowań uzupełniających w szczególności takich, jak: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gnoza oddziaływania na środowisko do studium uwarunkowań i kierunków zagospodarowania przestrzennego,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pracowanie ekofizjograficzne zgodnie z Rozporządzeniem Ministra Środowiska z dnia 9 września 2002 r. w sprawie opracowań ekofizjograficznych (Dz. U. z 2002 r., Nr 155, poz. 1298) na obszar objęty studium uwarunkowań i kierunków zagospodarowania przestrzennego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- opracowanie projektów dokumentów, o których mowa w art. 11 pkt 10 i art. 17 ustawy o planowaniu i zagospodarowaniu przestrzennym oraz prowadzenie postępowania formalno - prawnego w imieniu Wójta Gminy, zgodnie z wymogami ustawy jw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Zamawiający przekaże wykonawcy materiały znajdujące się w jego posiadaniu, a mogące służyć do opracowania przedmiotu zamówienia. Materiały znajdują się do wglądu u Zamawiającego.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 2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Kompletne opracowanie, stanowiące przedmiot odbioru, które Wykonawca przekaże Zamawiającego w formie tekstu w wersji </w:t>
      </w:r>
      <w:r>
        <w:rPr>
          <w:rFonts w:cs="Times New Roman" w:ascii="Times New Roman" w:hAnsi="Times New Roman"/>
          <w:color w:val="000000"/>
        </w:rPr>
        <w:t>elektronicznej w wymaganych formatach: DOC i PDF w formie graficznej w wymaganych formatach: JPG i PDF, DWG, DXF oraz SHAP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kład opracowania wchodzić będzie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Zmiana Studium uwarunkowań i kierunków zagospodarowania przestrzennego gminy Secemin: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część tekstowa w formacie A4 w ilości 4 kompletów; 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część graficzna obejmująca wszystkie kolorowe plansze zmiany studium w skali 1:10 000 w ilości 4 kompletów oraz 1 egz. pomniejszony do formatu A3 lub A4 w formie książkowej,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c) część graficzna Studium w skali 1:10 000 w wersji kolorowej - rysunek sztywno zafoliowany, przystosowany do zawieszenia - 1 egz.,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d) teczki dokumentów formalno - prawnych i materiałów związanych ze sporządzeniem Studium - 2 egz.,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e) kompletny projekt uchwały w sprawie uchwalenia Studium z załącznikami zawierającego część tekstową i graficzną w formie papierowej - 3 egz. Wersję elektroniczną utworzoną w Edytorze Aktów Prawnych pliki w formacie XML(zpix) - 1 egz. oraz w formacie DOC lub DOCX.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f) studium w wersji elektronicznej sporządzone na nośnikach elektronicznych (3 szt.) do odczytu i wydruku: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część graficzna - format plików: JPG lub PDF, DWG lub DXF oraz SHAPE zgodnie z przyjętymi standardami dla obowiązujących dokumentów planistycznych.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część tekstowa - format plików: DOC lub DOCX i PDF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g) dane przestrzenne oraz metadane w formie elektronicznej winny być opracowane zgodnie </w:t>
        <w:br/>
        <w:t>z założeniami Dyrektywy 2007/2/WE Parlamentu Europejskiego i Rady z dnia 14 marca 2007 r. ustawiającej infrastrukturę informacji przestrzennej we Wspólnocie Europejskiej (INSPIRE) oraz ustawy z dnia 4 marca 2010 r. o infrastrukturze informacji przestrzennej. Dane przestrzenne składające się na treść rysunku studium (dane wektorowe i rastrowe</w:t>
      </w:r>
      <w:r>
        <w:rPr>
          <w:rFonts w:eastAsia="Times New Roman" w:cs="Times New Roman" w:ascii="Times New Roman" w:hAnsi="Times New Roman"/>
          <w:lang w:eastAsia="pl-PL"/>
        </w:rPr>
        <w:t>) winny być przekazane w wersji elektronicznej (płyta CD/DVD, dysk wymienny na złącze USB) w postaci:</w:t>
      </w:r>
    </w:p>
    <w:p>
      <w:pPr>
        <w:pStyle w:val="Normal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lików w formacie .shp, .dwg i .dxf dla danych wektorowych, plików w formacie .geotiff dla danych rastrowych oraz plików w innych formatach dla danych przestrzennych, których nie można sporządzić w ww. formatach lub dla danych tych stosuje się powszechnie inny format. Pliki te winny być nazwane i logicznie uporządkowane.</w:t>
      </w:r>
    </w:p>
    <w:p>
      <w:pPr>
        <w:pStyle w:val="Normal"/>
        <w:spacing w:lineRule="auto" w:line="240"/>
        <w:ind w:left="567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lików zawierających projekt opracowania studium, na które składają się zgodne z wersją papierową i elektroniczną rysunku, odpowiednio uporządkowane i wyświetlone treści mapy (dane przestrzenne zgromadzone w warstwach tematycznych).</w:t>
      </w:r>
    </w:p>
    <w:p>
      <w:pPr>
        <w:pStyle w:val="Normal"/>
        <w:spacing w:lineRule="auto" w:line="256" w:before="0" w:after="16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h) Przedmiot zamówienia należy sporządzić zgodnie z „</w:t>
      </w:r>
      <w:r>
        <w:rPr>
          <w:rFonts w:eastAsia="Times New Roman" w:cs="Times New Roman" w:ascii="Times New Roman" w:hAnsi="Times New Roman"/>
          <w:i/>
          <w:lang w:eastAsia="pl-PL"/>
        </w:rPr>
        <w:t>Wytycznych technicznych dotyczących nowoopracowywanych dokumentów planistycz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Województwa Świętokrzyskiego</w:t>
      </w:r>
      <w:r>
        <w:rPr>
          <w:rFonts w:eastAsia="Times New Roman" w:cs="Times New Roman" w:ascii="Times New Roman" w:hAnsi="Times New Roman"/>
          <w:lang w:eastAsia="pl-PL"/>
        </w:rPr>
        <w:t xml:space="preserve">” dla nowoopracowanych i aktualizowanych dokumentów planistycznych zagospodarowania przestrzennego w celu umieszczenia w SIPWŚ. Normy i standardy techniczne oraz wytyczne znajdują się pod adresem: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http://sip.e-swietokrzyskie.pl/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w Repozytorium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2) Opracowanie ekofizjograficzne - 3 egz. (wydruk + wersja elektroniczna). Wersja elektroniczna opracowań w wymaganych formatach: JPG lub PDF.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rognoza oddziaływania na środowisko - 3 egz. (wydruk + wersja elektroniczna). Wersja elektroniczna opracowań w wymaganych formatach: JPG lub PDF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Przed końcowym odbiorem przedmiotu umowy, po uchwaleniu zmiany Studium przez Radę Gminy Secemin, Wykonawca winien dostarczyć Zamawiającemu materiały przygotowane do przekazania Wojewodzie Świętokrzyskiemu celem stwierdzenia zgodności z prawem podjętej uchwały.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3. Przedmiot zamówienia obejmuje również przygotowanie merytoryczne dokumentów formalno – prawnych (projekty pism zgodnie z art. 11 ustawy o planowaniu i zagospodarowaniu przestrzennym) </w:t>
        <w:br/>
        <w:t xml:space="preserve">i współpracę przy prowadzeniu procedury oraz dokumentacji prac planistycznych. 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ykonania zamówienia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 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wykonać przedmiot umowy, o którym mowa w §  1 niniejszej Umowy  </w:t>
        <w:br/>
      </w:r>
      <w:r>
        <w:rPr>
          <w:rFonts w:eastAsia="Times New Roman" w:cs="Times New Roman" w:ascii="Times New Roman" w:hAnsi="Times New Roman"/>
          <w:lang w:eastAsia="pl-PL"/>
        </w:rPr>
        <w:t xml:space="preserve">w etapach określonych w załączniku Nr 1 do umowy, przy czym przedłożenie Zamawiającemu ostatecznego projektu studium wraz z listą nieuwzględnionych uwag oraz projektu uchwały wraz </w:t>
        <w:br/>
        <w:t xml:space="preserve">z uzasadnieniem - celem przedstawienia radzie gminy do uchwalenia - </w:t>
      </w:r>
      <w:r>
        <w:rPr>
          <w:rFonts w:cs="Times New Roman" w:ascii="Times New Roman" w:hAnsi="Times New Roman"/>
          <w:b/>
        </w:rPr>
        <w:t>18 miesięcy od dnia podpisania umowy.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a autorskie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niesie na Zamawiającego lub wskazany przez niego podmiot autorskie prawa majątkowe oraz przeniesie na własność wszelkie opracowania wchodzące w skład przedmiotu zamówienia, w ramach wynagrodzenia o którym mowa w § 8 ust. 2 niniejszej umowy. 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dzorowanie i zarządzanie realizacją Umowy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 5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 sprawach związanych z wykonaniem przedmiotu umowy Zamawiający wyznacza jako koordynatora:……………………………………………………………………………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W sprawach związanych z wykonaniem przedmiotu umowy Wykonawca wyznacza jako koordynatora: …………………………………………………………………………….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semność postępowa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 6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szystkie ustalenia dotyczące realizacji przedmiotu Umowy dokonywane będą wyłącznie w formie pisemnej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szystkie dokumenty, pisma, oświadczenia Wykonawca winien składać w sekretariacie Urzędu Gminy w Seceminie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Stro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Zamawiający zobowiązuje się do współdziałania z Wykonawcą w zakresie: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koordynowania prac planistycznych, konsultowania projektu zmiany studium w zakresie treści merytorycznej i formy jego zapisu,  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skierowania projektu zmiany studium do konsultacji z właściwymi komisjami Rady Gminy Secemin oraz jego uchwalenia przez Radę Gminy Secemin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Wykonawca zobowiązuje się do wykonania przedmiotu zamówienia, zgodnie z umową, obowiązującymi w tym zakresie przepisami i zasadami współczesnej wiedzy technicznej oraz normami w stanie kompletnym z punktu widzenia celu, któremu ma służyć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W sytuacji, gdy w trakcie sporządzania projektu zmiany studium nastąpią zmiany  w istotnych z uwagi na przedmiot opracowania aktach prawnych lub pojawią się okoliczności wydłużające procedurę zmiany studium Wykonawca zobowiązany jest do doprowadzenia projektu zmiany studium do stanu umożliwiającego uchwalenie zmiany studium w ramach ustalonego w umowie wynagrodzenia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nagrod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Strony ustalają, że obowiązującą ich formą wynagrodzenia, zgodnie z dokumentacją w niniejszym postępowaniu oraz dokumentami wymaganymi przez Zamawiającego, zawartymi w ofercie Wykonawcy jest wynagrodzenie ryczałtowe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cs="Times New Roman" w:ascii="Times New Roman" w:hAnsi="Times New Roman"/>
          <w:b/>
        </w:rPr>
        <w:t>Opracowanie zmiany Studium uwarunkowań i kierunków zagospodarowania przestrzennego gminy Secemin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ota netto (……….…… zł) plus .....% stawka Vat (……..…… zł) równa się kwota brutto (……………… zł –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wnie:…………………………………………………………………………………...………….)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2. Zamawiający dopuszcza częściowe rozliczenie zadania. Zamawiający wypłaci Wykonawcy wynagrodzenie po protokolarnym przyjęciu wykonanej pracy zgodnie z harmonogramem, stanowiącym  załącznik  do niniejszej umowy. Wykonawca zobowiązuje się do wystawienia faktury bądź rachunków za wykonane części zamówie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Wynagrodzenie płatne na konto Wykonawcy nr konta………………………………………… 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>4. Zapłata faktur nastąpi na podstawie protokołu stwierdzającego wykonanie prac będących przedmiotem umowy, w terminie do 21 dni od dnia otrzymania faktury VAT przez Zamawiającego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Wynagrodzenie Wykonawcy za wykonany przedmiot umowy płatne będzie w pięciu częściach: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) pierwsza część w wysokości </w:t>
      </w:r>
      <w:r>
        <w:rPr>
          <w:rFonts w:cs="Times New Roman" w:ascii="Times New Roman" w:hAnsi="Times New Roman"/>
          <w:b/>
          <w:color w:val="000000"/>
        </w:rPr>
        <w:t>20 % kwoty brutto</w:t>
      </w:r>
      <w:r>
        <w:rPr>
          <w:rFonts w:cs="Times New Roman" w:ascii="Times New Roman" w:hAnsi="Times New Roman"/>
          <w:color w:val="000000"/>
        </w:rPr>
        <w:t xml:space="preserve"> określonego w </w:t>
      </w:r>
      <w:r>
        <w:rPr>
          <w:rFonts w:cs="Times New Roman" w:ascii="Times New Roman" w:hAnsi="Times New Roman"/>
          <w:b/>
        </w:rPr>
        <w:t xml:space="preserve">§ 8 ust.1  </w:t>
      </w:r>
      <w:r>
        <w:rPr>
          <w:rFonts w:cs="Times New Roman" w:ascii="Times New Roman" w:hAnsi="Times New Roman"/>
        </w:rPr>
        <w:t>wypłacona zostanie na podstawie faktury i protokołu zdawczo – odbiorczego, po przeprowadzeniu prac przedprojektowych, dokonaniu inwentaryzacji urbanistycznej,  wykonania opracowania ekofizjograficznego (bądź aktualizacji) i przedłożeniu koncepcji przedmiotu zamówienia,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color w:val="000000"/>
        </w:rPr>
        <w:t xml:space="preserve">druga część w wysokości </w:t>
      </w:r>
      <w:r>
        <w:rPr>
          <w:rFonts w:cs="Times New Roman" w:ascii="Times New Roman" w:hAnsi="Times New Roman"/>
          <w:b/>
          <w:color w:val="000000"/>
        </w:rPr>
        <w:t>30 % kwoty brutto</w:t>
      </w:r>
      <w:r>
        <w:rPr>
          <w:rFonts w:cs="Times New Roman" w:ascii="Times New Roman" w:hAnsi="Times New Roman"/>
          <w:color w:val="000000"/>
        </w:rPr>
        <w:t xml:space="preserve"> określonego w </w:t>
      </w:r>
      <w:r>
        <w:rPr>
          <w:rFonts w:cs="Times New Roman" w:ascii="Times New Roman" w:hAnsi="Times New Roman"/>
          <w:b/>
        </w:rPr>
        <w:t xml:space="preserve">§ 8 ust.1  </w:t>
      </w:r>
      <w:r>
        <w:rPr>
          <w:rFonts w:cs="Times New Roman" w:ascii="Times New Roman" w:hAnsi="Times New Roman"/>
        </w:rPr>
        <w:t>wypłacona zostanie na podstawie faktury i protokołu zdawczo – odbiorczego, po  przedstawieniu projektu przedmiotu zamówienia na posiedzeniu Gminnej Komisji Urbanistyczno – Architektonicznej i uzyskaniu jej pozytywnej opinii oraz akceptacji zamawiającego, a także po przedstawieniu zamówienia do uzgodnień i opiniowania,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c) trzecia część w wysokości </w:t>
      </w:r>
      <w:r>
        <w:rPr>
          <w:rFonts w:cs="Times New Roman" w:ascii="Times New Roman" w:hAnsi="Times New Roman"/>
          <w:b/>
          <w:color w:val="000000"/>
        </w:rPr>
        <w:t xml:space="preserve">20 % kwoty brutto </w:t>
      </w:r>
      <w:r>
        <w:rPr>
          <w:rFonts w:cs="Times New Roman" w:ascii="Times New Roman" w:hAnsi="Times New Roman"/>
          <w:color w:val="000000"/>
        </w:rPr>
        <w:t xml:space="preserve">określonego w </w:t>
      </w:r>
      <w:r>
        <w:rPr>
          <w:rFonts w:cs="Times New Roman" w:ascii="Times New Roman" w:hAnsi="Times New Roman"/>
          <w:b/>
        </w:rPr>
        <w:t xml:space="preserve">§ 8 ust.1  </w:t>
      </w:r>
      <w:r>
        <w:rPr>
          <w:rFonts w:cs="Times New Roman" w:ascii="Times New Roman" w:hAnsi="Times New Roman"/>
        </w:rPr>
        <w:t>wypłacona zostanie na podstawie faktury i protokołu zdawczo – odbiorczego, po uzyskaniu opinii i uzgodnień projektu przedmiotu zamówienia, wprowadzeniu zmian wynikających z uzyskanych uzgodnień i opinii, po przekazaniu projektu do wyłożenia do wglądu publicznego,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d) czwarta część w wysokości </w:t>
      </w:r>
      <w:r>
        <w:rPr>
          <w:rFonts w:cs="Times New Roman" w:ascii="Times New Roman" w:hAnsi="Times New Roman"/>
          <w:b/>
          <w:color w:val="000000"/>
        </w:rPr>
        <w:t xml:space="preserve">20 % kwoty brutto </w:t>
      </w:r>
      <w:r>
        <w:rPr>
          <w:rFonts w:cs="Times New Roman" w:ascii="Times New Roman" w:hAnsi="Times New Roman"/>
          <w:color w:val="000000"/>
        </w:rPr>
        <w:t xml:space="preserve">określonego w </w:t>
      </w:r>
      <w:r>
        <w:rPr>
          <w:rFonts w:cs="Times New Roman" w:ascii="Times New Roman" w:hAnsi="Times New Roman"/>
          <w:b/>
        </w:rPr>
        <w:t xml:space="preserve">§ 8 ust.1 </w:t>
      </w:r>
      <w:r>
        <w:rPr>
          <w:rFonts w:cs="Times New Roman" w:ascii="Times New Roman" w:hAnsi="Times New Roman"/>
        </w:rPr>
        <w:t>wypłacona zostanie na podstawie protokołu zdawczo – odbiorczego po stwierdzeniu zgodności z prawem przez wojewodę przygotowanego studium uwarunkowań i kierunków zagospodarowania przestrzennego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e) piąta część w wysokości </w:t>
      </w:r>
      <w:r>
        <w:rPr>
          <w:rFonts w:cs="Times New Roman" w:ascii="Times New Roman" w:hAnsi="Times New Roman"/>
          <w:b/>
          <w:color w:val="000000"/>
        </w:rPr>
        <w:t xml:space="preserve">10 % kwoty brutto </w:t>
      </w:r>
      <w:r>
        <w:rPr>
          <w:rFonts w:cs="Times New Roman" w:ascii="Times New Roman" w:hAnsi="Times New Roman"/>
          <w:color w:val="000000"/>
        </w:rPr>
        <w:t xml:space="preserve">określonego w </w:t>
      </w:r>
      <w:r>
        <w:rPr>
          <w:rFonts w:cs="Times New Roman" w:ascii="Times New Roman" w:hAnsi="Times New Roman"/>
          <w:b/>
        </w:rPr>
        <w:t xml:space="preserve">§ 8 ust.1 </w:t>
      </w:r>
      <w:r>
        <w:rPr>
          <w:rFonts w:cs="Times New Roman" w:ascii="Times New Roman" w:hAnsi="Times New Roman"/>
        </w:rPr>
        <w:t xml:space="preserve">wypłacona zostanie na podstawie protokołu zdawczo – odbiorczego po przekazaniu zamawiającemu uzgodnionej w § 2 ust.1 umowy ilości egzemplarzy opracowania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ó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Przedmiotem odbioru jest przedmiot umowy.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Wykonawca przekaże Zamawiającemu przedmiot odbioru w siedzibie Zamawiającego wraz z wykazem opracowań, pisemnym oświadczeniem, iż jest on wykonany zgodnie z umową, obowiązującymi przepisami i zasadami współczesnej wiedzy technicznej oraz normami w stanie kompletnym z punktu widzenia celu, któremu ma służyć, a także oświadczeniem, iż Wykonawca przenosi na Zamawiającego wszelkie autorskie prawa majątkowe w zakresie wykonanego dzieła. Odbiór przedmiotu umowy na podstawie protokołu zdawczo – odbiorczego w siedzibie Zamawiającego.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3. Zamawiający dokona końcowego odbioru przedmiotu umowy po uchwaleniu zmiany studium uwarunkowań i kierunków zagospodarowania przestrzennego gminy Secemin przez Radę Gminy Secemin i po dokonaniu przez Wojewodę Świętokrzyskiego oceny zgodności z prawem podjętej uchwały w sprawie uchwalenia zmiany studium uwarunkowań i kierunków zagospodarowania przestrzennego  w trybie art. 90 – 93 ustawy z dnia 8 marca 1990r. o samorządzie gminnym (Dz. U. z 2001 r. Nr 142, poz. 1591 z późn. zm. ), nie później niż w terminie 7 dni od zakończenia procedury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Z chwilą podpisania protokołu zdawczo-odbiorczego przez obie strony na Zamawiającego przechodzi całość autorskich praw majątkowych do przedmiotu zamówienia oraz prawo zezwalania na wykonanie autorskich praw zależnych do przedmiotu umowy, w odniesieniu do wszystkich pól eksploatacji wymienionych w art. 50 ustawy z dnia 4 lutego 1994 r. o prawie autorskim i prawach pokrewnych (Dz. U. z 2006 roku Nr 9, poz. 90, poz. 631, z późn. zm.)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Strony ustalają, że wynagrodzenie za przeniesienie na Zamawiającego lub wskazany przez niego podmiot autorskich praw majątkowych oraz za przeniesienie na własność wszelkich egzemplarzy podmiotu umowy jest zawarte w wynagrodzeniu, o którym mowa w § 8 ust. 1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, odszkodowania i odstąpienie od Umowy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 W razie niewykonania lub nienależytego wykonania umowy Wykonawca zapłaci Zamawiającemu następujące kary umowne: </w:t>
      </w:r>
    </w:p>
    <w:p>
      <w:pPr>
        <w:pStyle w:val="Normal"/>
        <w:numPr>
          <w:ilvl w:val="0"/>
          <w:numId w:val="0"/>
        </w:numPr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za opóźnienie w wykonaniu przedmiotu umowy, z przyczyn zależnych od Wykonawcy – w wysokości 0,5% całkowitego wynagrodzenia umownego, o którym mowa w § 8 ust. 1 umowy, za każdy dzień kalendarzowy opóźnienia licząc od następnego dnia po upływie umownego terminu określonego  w § 3; </w:t>
      </w:r>
    </w:p>
    <w:p>
      <w:pPr>
        <w:pStyle w:val="Normal"/>
        <w:numPr>
          <w:ilvl w:val="0"/>
          <w:numId w:val="0"/>
        </w:numPr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a każdy dzień kalendarzowy opóźnienia w usunięciu zgłoszonych wad w okresie rękojmi za wady w wysokości 0,5% całkowitego wynagrodzenia umownego, o którym mowa w § 8 ust. 1 umowy, liczony od następnego dnia wyznaczonego przez Zamawiającego na usuniecie tych wad; </w:t>
      </w:r>
    </w:p>
    <w:p>
      <w:pPr>
        <w:pStyle w:val="Normal"/>
        <w:numPr>
          <w:ilvl w:val="0"/>
          <w:numId w:val="0"/>
        </w:numPr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 odstąpienie od umowy lub rozwiązanie umowy przez Zamawiającego lub Wykonawcę z przyczyn, za które ponosi odpowiedzialność Wykonawca w wysokości 10% całkowitego wynagrodzenia umownego, o którym mowa w § 8 ust. 1 umowy. 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Wykonanie przedmiotu umowy z wadami równoznaczne jest z niewykonaniem przedmiotu umowy w terminie określonym w § 3 umowy.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Jeżeli kara umowna nie pokryje poniesionej szkody strony mogą dochodzić odszkodowania uzupełniającego na drodze cywilnej.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amawiającemu przysługuje prawo potrącenia nałożonych kar umownych z przysługującego Wykonawcy wynagrodzenia.  </w:t>
      </w:r>
    </w:p>
    <w:p>
      <w:pPr>
        <w:pStyle w:val="Normal"/>
        <w:numPr>
          <w:ilvl w:val="0"/>
          <w:numId w:val="0"/>
        </w:numPr>
        <w:ind w:left="426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mawiający może odstąpić od umowy w razie wystąpienia istotnej zmiany okoliczności powodującej, 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Odstąpienie od umowy może nastąpić w terminie 30 dni od powzięcia wiadomości o powyższych okolicznościach.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 przypadku odstąpienia od umowy, o którym mowa w ust. 1, Wykonawca ma prawo żądać wynagrodzenia należnego za usługi wykonane do dnia odstąpienia od umowy. 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4. Zamawiający zastrzega sobie prawo odstąpienia od umowy w przypadku braku pozyskania przez Wykonawcę właściwych map niezbędnych do wykonania zamówienia, oraz braku potwierdzenia  ich aktualności, o których mowa w  § 1 ust. 4 pkt 1, 2 niniejszej umowy.  </w:t>
      </w:r>
    </w:p>
    <w:p>
      <w:pPr>
        <w:pStyle w:val="Normal"/>
        <w:numPr>
          <w:ilvl w:val="0"/>
          <w:numId w:val="0"/>
        </w:numPr>
        <w:ind w:left="426" w:hanging="142"/>
        <w:jc w:val="center"/>
        <w:rPr/>
      </w:pPr>
      <w:r>
        <w:rPr>
          <w:rFonts w:cs="Times New Roman" w:ascii="Times New Roman" w:hAnsi="Times New Roman"/>
          <w:b/>
        </w:rPr>
        <w:t>Zmiany do Umow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426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Wszelkie zmiany, jakie strony chciałyby wprowadzić do ustaleń wynikających z niniejszej umowy wymagają  zgody obu stron oraz formy pisemnej pod rygorem nieważności. 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2. Zmiana terminów wykonania prac może nastąpić w przypadku</w:t>
      </w:r>
      <w:r>
        <w:rPr>
          <w:rFonts w:cs="Times New Roman" w:ascii="Times New Roman" w:hAnsi="Times New Roman"/>
          <w:color w:val="FF0000"/>
        </w:rPr>
        <w:t>:</w:t>
      </w:r>
      <w:r>
        <w:rPr>
          <w:rFonts w:cs="Times New Roman" w:ascii="Times New Roman" w:hAnsi="Times New Roman"/>
        </w:rPr>
        <w:t xml:space="preserve"> nieterminowego dokonania uzgodnień, opinii instytucji uzgadniających i opiniujących, wniesienia uwag do zmiany studium wymagających ponownych uzgodnień i opini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lub ponownego wyłożenia projektu studium do publicznego wglądu</w:t>
      </w:r>
      <w:r>
        <w:rPr>
          <w:rFonts w:cs="Times New Roman" w:ascii="Times New Roman" w:hAnsi="Times New Roman"/>
        </w:rPr>
        <w:t xml:space="preserve">, niezatwierdzenia projektu zmiany studium uwarunkowań i kierunków zagospodarowania przestrzennego przez Radę Gminy, zmiany aktów prawnych istotnych z uwagi na przedmiot zamówienia. Termin wykonania prac ulegnie przesunięciu o czas niezbędny na dokonanie zmian. Termin należy uzgodnić z Zamawiającym. 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awiający dopuszcza możliwość zmiany ustaleń niniejszej umowy w stosunku do treści oferty Wykonawcy w zakresie zastąpienia osób wskazanych w ofercie Wykonawcy osobami posiadającymi odpowiednie kwalifikacje zawodowe, zgodne z wymogami zapytania ofertowego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miany, o których mowa w ust. 3 mogą zostać dokonane, jeżeli zachodzą i są uzasadnione niżej wymienione okoliczności: </w:t>
      </w:r>
    </w:p>
    <w:p>
      <w:pPr>
        <w:pStyle w:val="Normal"/>
        <w:numPr>
          <w:ilvl w:val="0"/>
          <w:numId w:val="0"/>
        </w:numPr>
        <w:spacing w:before="0" w:after="0"/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śmierć, choroba lub inne zdarzenie losowe, </w:t>
      </w:r>
    </w:p>
    <w:p>
      <w:pPr>
        <w:pStyle w:val="Normal"/>
        <w:numPr>
          <w:ilvl w:val="0"/>
          <w:numId w:val="0"/>
        </w:numPr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wywiązywanie się personelu z obowiązków wynikających z umowy lub jeżeli zmiana personelu stanie się konieczna z jakichkolwiek innych przyczyn niezależnych od Wykonawcy (rezygnacji, itp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Ponadto, Zamawiający dopuszcza możliwość zmiany ustaleń niniejszej umowy w stosunku do treści oferty Wykonawcy w następującym zakresie: </w:t>
      </w:r>
    </w:p>
    <w:p>
      <w:pPr>
        <w:pStyle w:val="Normal"/>
        <w:numPr>
          <w:ilvl w:val="0"/>
          <w:numId w:val="0"/>
        </w:numPr>
        <w:spacing w:before="0" w:after="0"/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zmiany wynagrodzenia brutto w przypadku ustawowej zmiany stawki podatku VAT, </w:t>
      </w:r>
    </w:p>
    <w:p>
      <w:pPr>
        <w:pStyle w:val="Normal"/>
        <w:numPr>
          <w:ilvl w:val="0"/>
          <w:numId w:val="0"/>
        </w:numPr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mian redakcyjnych umowy będących następstwem zmian danych w rejestrach publicznych.   </w:t>
      </w:r>
    </w:p>
    <w:p>
      <w:pPr>
        <w:pStyle w:val="Normal"/>
        <w:numPr>
          <w:ilvl w:val="0"/>
          <w:numId w:val="0"/>
        </w:numPr>
        <w:ind w:left="426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dy przedmiotu zamówienia </w:t>
      </w:r>
    </w:p>
    <w:p>
      <w:pPr>
        <w:pStyle w:val="Normal"/>
        <w:numPr>
          <w:ilvl w:val="0"/>
          <w:numId w:val="0"/>
        </w:numPr>
        <w:ind w:left="426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3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ykonawca jest odpowiedzialny względem Zamawiającego za wady w przedmiocie zamówienia. 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Wykonawca jest odpowiedzialny w szczególności za rozwiązania przyjęte w opracowaniu niezgodne z decyzjami właściwych organów instytucji i obowiązującymi przepisami. 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 zauważonych wadach w opracowaniu Zamawiający zobowiązuje się zawiadomić niezwłocznie Wykonawcę na piśmie. Wykonawca zobowiązuje się do usunięcia wad na własny koszt  w terminie 14 dni od zgłoszenia Zamawiającego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.  Zamawiający po stwierdzeniu istnienia wad w przedmiocie zamówienia, wykonując uprawnienia względem Wykonawcy, może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żądać bezpłatnego ich usunięcia, wyznaczając w tym celu Wykonawcy odpowiedni termin z zagrożeniem, że po bezskutecznym upływie tego terminu odstąpi od umowy; 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odstąpić od umowy, bez wyznaczenia terminu do usunięcia wad, gdy wady mają charakter istotny i nie dadzą się usunąć; 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bniżyć wynagrodzenie Wykonawcy w przypadku, gdy wady nie dadzą się usunąć, lecz nie mają charakteru istotnego. </w:t>
      </w:r>
    </w:p>
    <w:p>
      <w:pPr>
        <w:pStyle w:val="Normal"/>
        <w:numPr>
          <w:ilvl w:val="0"/>
          <w:numId w:val="0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Za wadę istotną uważa się wadę uniemożliwiającą wykorzystanie opracowań wchodzących w skład przedmiotu zmówienia w całości lub części na potrzeby Zamawiającego. </w:t>
      </w:r>
    </w:p>
    <w:p>
      <w:pPr>
        <w:pStyle w:val="Normal"/>
        <w:numPr>
          <w:ilvl w:val="0"/>
          <w:numId w:val="0"/>
        </w:numPr>
        <w:ind w:left="426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wykonawcy </w:t>
      </w:r>
    </w:p>
    <w:p>
      <w:pPr>
        <w:pStyle w:val="Normal"/>
        <w:numPr>
          <w:ilvl w:val="0"/>
          <w:numId w:val="0"/>
        </w:numPr>
        <w:ind w:left="426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4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o zawarcia przez Wykonawcę umowy z Podwykonawcą na realizację przedmiotu umowy, wymagana jest zgoda Zamawiającego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odpowiada za działania i zaniedbania Podwykonawcy jak za własne. </w:t>
      </w:r>
    </w:p>
    <w:p>
      <w:pPr>
        <w:pStyle w:val="Normal"/>
        <w:numPr>
          <w:ilvl w:val="0"/>
          <w:numId w:val="0"/>
        </w:numPr>
        <w:ind w:left="426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do Umowy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Częścią składową niniejszej umowy są:  </w:t>
      </w:r>
    </w:p>
    <w:p>
      <w:pPr>
        <w:pStyle w:val="Normal"/>
        <w:numPr>
          <w:ilvl w:val="0"/>
          <w:numId w:val="0"/>
        </w:numPr>
        <w:spacing w:before="0" w:after="0"/>
        <w:ind w:left="426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Zapytanie ofertowe, 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) Oferta Wykonawcy.  </w:t>
      </w:r>
    </w:p>
    <w:p>
      <w:pPr>
        <w:pStyle w:val="Normal"/>
        <w:numPr>
          <w:ilvl w:val="0"/>
          <w:numId w:val="0"/>
        </w:numPr>
        <w:ind w:left="426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tanowienia końcowe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ękojmia za wady opracowania objętego przedmiotem umowy przysługuje Zamawiającemu na zasadach określonych w Kodeksie Cywilnym.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W sprawach nieuregulowanych niniejszą umową mają zastosowanie przepisy Kodeksu Cywilnego, ustawy o planowaniu i zagospodarowaniu przestrzennym, ustawy o Prawach autorskim i prawach pokrewnych oraz  inne obowiązujące przepisy prawa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spory powstałe na tle wykonania niniejszej umowy rozpatrywane będą przez Sąd właściwy rzeczowo i miejscowo dla Zamawiającego.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czterech jednobrzmiących egzemplarzach, trzy dla Zamawiającego oraz jeden  dla Wykonawcy.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</w:rPr>
        <w:t>Zamawiający:</w:t>
        <w:tab/>
        <w:tab/>
        <w:tab/>
        <w:tab/>
        <w:tab/>
        <w:tab/>
        <w:tab/>
        <w:tab/>
        <w:tab/>
        <w:t xml:space="preserve">   Wykonawca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y przy kontrasygnacie:</w:t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Załącznik nr 1 do umowy nr</w:t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do CRU pod nr  …./RG/20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778"/>
        <w:gridCol w:w="1806"/>
        <w:gridCol w:w="1806"/>
        <w:gridCol w:w="118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Wyszczególnienie zakresu prac w poszczególnych etapa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Fakturowanie częściowe (procent kwoty wynagrodzenia brutt w z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Wartość wynagrodzenia brutto w zł z tytułu wykonania części zamówieni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Termin realizacji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ind w:left="13" w:hanging="1590"/>
              <w:contextualSpacing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po przeprowadzeniu prac przedprojektowych, dokonaniu inwentaryzacji urbanistycznej,  wykonania opracowania ekofizjograficznego (bądź aktualizacji) i przedłożeniu koncepcji przedmiotu zamówienia Zamawiającem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0% zamówieni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 xml:space="preserve">2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 przedstawieniu projektu przedmiotu zamówienia na posiedzeniu Gminnej Komisji Urbanistyczno – Architektonicznej i uzyskaniu jej pozytywnej opinii oraz akceptacji zamawiającego, a także po przedstawieniu zamówienia do uzgodnień i opiniowa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ind w:left="13" w:hanging="1590"/>
              <w:contextualSpacing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30% zamówieni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 uzyskaniu opinii i uzgodnień projektu przedmiotu zamówienia, wprowadzeniu zmian wynikających z uzyskanych uzgodnień i opinii, po przekazaniu projektu do wyłożenia do wglądu publicznego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0% zamówieni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…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 xml:space="preserve">4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cona zostanie po stwierdzeniu zgodności z prawem przez wojewodę przygotowanego studium uwarunkowań i kierunków zagospodarowania przestrzennego,</w:t>
            </w:r>
          </w:p>
          <w:p>
            <w:pPr>
              <w:pStyle w:val="Normal"/>
              <w:spacing w:before="0" w:after="200"/>
              <w:ind w:left="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20% zamówieni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…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  <w:tr>
        <w:trPr>
          <w:trHeight w:val="15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łacona zostanie na podstawie protokołu zdawczo – odbiorczego po przekazaniu zamawiającemu uzgodnionej w § 2 ust.1 umowy ilości egzemplarzy opracowania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10% zamówieni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…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274" w:gutter="0" w:header="284" w:top="167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14"/>
        <w:szCs w:val="14"/>
      </w:rPr>
      <w:t>Umowa</w:t>
      <w:tab/>
      <w:tab/>
      <w:tab/>
      <w:tab/>
      <w:tab/>
      <w:t xml:space="preserve">     </w:t>
      <w:tab/>
      <w:tab/>
      <w:tab/>
      <w:tab/>
      <w:t xml:space="preserve">              </w:t>
      <w:tab/>
      <w:tab/>
      <w:t xml:space="preserve">      Strona </w:t>
    </w:r>
    <w:r>
      <w:rPr>
        <w:rFonts w:cs="Times New Roman" w:ascii="Times New Roman" w:hAnsi="Times New Roman"/>
        <w:b/>
        <w:sz w:val="14"/>
        <w:szCs w:val="14"/>
      </w:rPr>
      <w:fldChar w:fldCharType="begin"/>
    </w:r>
    <w:r>
      <w:rPr>
        <w:sz w:val="14"/>
        <w:b/>
        <w:szCs w:val="14"/>
        <w:rFonts w:cs="Times New Roman" w:ascii="Times New Roman" w:hAnsi="Times New Roman"/>
      </w:rPr>
      <w:instrText xml:space="preserve"> PAGE </w:instrText>
    </w:r>
    <w:r>
      <w:rPr>
        <w:sz w:val="14"/>
        <w:b/>
        <w:szCs w:val="14"/>
        <w:rFonts w:cs="Times New Roman" w:ascii="Times New Roman" w:hAnsi="Times New Roman"/>
      </w:rPr>
      <w:fldChar w:fldCharType="separate"/>
    </w:r>
    <w:r>
      <w:rPr>
        <w:sz w:val="14"/>
        <w:b/>
        <w:szCs w:val="14"/>
        <w:rFonts w:cs="Times New Roman" w:ascii="Times New Roman" w:hAnsi="Times New Roman"/>
      </w:rPr>
      <w:t>10</w:t>
    </w:r>
    <w:r>
      <w:rPr>
        <w:sz w:val="14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4"/>
        <w:szCs w:val="14"/>
      </w:rPr>
      <w:t xml:space="preserve"> z </w:t>
    </w:r>
    <w:r>
      <w:rPr>
        <w:rFonts w:cs="Times New Roman" w:ascii="Times New Roman" w:hAnsi="Times New Roman"/>
        <w:b/>
        <w:sz w:val="14"/>
        <w:szCs w:val="14"/>
      </w:rPr>
      <w:fldChar w:fldCharType="begin"/>
    </w:r>
    <w:r>
      <w:rPr>
        <w:sz w:val="14"/>
        <w:b/>
        <w:szCs w:val="14"/>
        <w:rFonts w:cs="Times New Roman" w:ascii="Times New Roman" w:hAnsi="Times New Roman"/>
      </w:rPr>
      <w:instrText xml:space="preserve"> NUMPAGES \* ARABIC </w:instrText>
    </w:r>
    <w:r>
      <w:rPr>
        <w:sz w:val="14"/>
        <w:b/>
        <w:szCs w:val="14"/>
        <w:rFonts w:cs="Times New Roman" w:ascii="Times New Roman" w:hAnsi="Times New Roman"/>
      </w:rPr>
      <w:fldChar w:fldCharType="separate"/>
    </w:r>
    <w:r>
      <w:rPr>
        <w:sz w:val="14"/>
        <w:b/>
        <w:szCs w:val="14"/>
        <w:rFonts w:cs="Times New Roman" w:ascii="Times New Roman" w:hAnsi="Times New Roman"/>
      </w:rPr>
      <w:t>10</w:t>
    </w:r>
    <w:r>
      <w:rPr>
        <w:sz w:val="14"/>
        <w:b/>
        <w:szCs w:val="1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right="4960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175</wp:posOffset>
          </wp:positionH>
          <wp:positionV relativeFrom="paragraph">
            <wp:posOffset>15240</wp:posOffset>
          </wp:positionV>
          <wp:extent cx="605155" cy="650875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.e-swietokrzy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2:00Z</dcterms:created>
  <dc:creator>Daniel</dc:creator>
  <dc:description/>
  <cp:keywords/>
  <dc:language>en-US</dc:language>
  <cp:lastModifiedBy>Stanislawa Zalas</cp:lastModifiedBy>
  <cp:lastPrinted>2019-05-30T09:05:00Z</cp:lastPrinted>
  <dcterms:modified xsi:type="dcterms:W3CDTF">2020-02-07T10:47:00Z</dcterms:modified>
  <cp:revision>3</cp:revision>
  <dc:subject/>
  <dc:title/>
</cp:coreProperties>
</file>