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łącznik nr 2 do SIWZ – wzór umowy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20.2019.EW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Umowa wpisana do CRU pod nr …/RG/19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Arial" w:ascii="Bookman Old Style" w:hAnsi="Bookman Old Style"/>
          <w:b/>
          <w:color w:val="000000"/>
          <w:sz w:val="28"/>
          <w:szCs w:val="28"/>
          <w:lang w:eastAsia="ar-SA"/>
        </w:rPr>
        <w:t>UMOWA NA ZIMOWE ODŚNIEŻANIE DRÓG GMINY SECEMIN 2019/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Arial" w:ascii="Bookman Old Style" w:hAnsi="Bookman Old Style"/>
          <w:b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ar-SA"/>
        </w:rPr>
        <w:t>Zawarta w Seceminie w dniu …listopada 2019 r. pomiędzy: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ar-SA"/>
        </w:rPr>
        <w:t>Gminą Secemin</w:t>
      </w:r>
      <w:r>
        <w:rPr>
          <w:rFonts w:eastAsia="Times New Roman" w:cs="Arial" w:ascii="Bookman Old Style" w:hAnsi="Bookman Old Style"/>
          <w:sz w:val="20"/>
          <w:szCs w:val="20"/>
          <w:lang w:eastAsia="ar-SA"/>
        </w:rPr>
        <w:t xml:space="preserve"> z siedzibą przy ul. Struga 2, 29-145 Secemin, NIP: 656-19-19-620, REGON: 151398994 reprezentowaną przez </w:t>
      </w:r>
      <w:r>
        <w:rPr>
          <w:rFonts w:eastAsia="Times New Roman" w:cs="Arial" w:ascii="Bookman Old Style" w:hAnsi="Bookman Old Style"/>
          <w:bCs/>
          <w:sz w:val="20"/>
          <w:szCs w:val="20"/>
          <w:lang w:eastAsia="ar-SA"/>
        </w:rPr>
        <w:t>Tadeusza Piekarskiego – Wójta Gminy Secemin działającego przy kontrasygnacie Edyty Wójcik – Skarbnika Gminy Secemin,</w:t>
      </w:r>
    </w:p>
    <w:p>
      <w:pPr>
        <w:pStyle w:val="Normal"/>
        <w:suppressAutoHyphens w:val="true"/>
        <w:jc w:val="both"/>
        <w:rPr>
          <w:rFonts w:ascii="Bookman Old Style" w:hAnsi="Bookman Old Style" w:eastAsia="Times New Roman" w:cs="Arial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bCs/>
          <w:sz w:val="20"/>
          <w:szCs w:val="20"/>
          <w:lang w:eastAsia="ar-SA"/>
        </w:rPr>
        <w:t>zwanego dalej</w:t>
      </w:r>
      <w:r>
        <w:rPr>
          <w:rFonts w:eastAsia="Times New Roman" w:cs="Arial" w:ascii="Bookman Old Style" w:hAnsi="Bookman Old Style"/>
          <w:sz w:val="20"/>
          <w:szCs w:val="20"/>
          <w:lang w:eastAsia="ar-SA"/>
        </w:rPr>
        <w:t xml:space="preserve"> </w:t>
      </w:r>
      <w:r>
        <w:rPr>
          <w:rFonts w:eastAsia="Times New Roman" w:cs="Arial" w:ascii="Bookman Old Style" w:hAnsi="Bookman Old Style"/>
          <w:b/>
          <w:sz w:val="20"/>
          <w:szCs w:val="20"/>
          <w:lang w:eastAsia="ar-SA"/>
        </w:rPr>
        <w:t>Zamawiającym</w:t>
      </w:r>
      <w:r>
        <w:rPr>
          <w:rFonts w:eastAsia="Times New Roman" w:cs="Arial" w:ascii="Bookman Old Style" w:hAnsi="Bookman Old Style"/>
          <w:sz w:val="20"/>
          <w:szCs w:val="20"/>
          <w:lang w:eastAsia="ar-SA"/>
        </w:rPr>
        <w:t>, a</w:t>
      </w:r>
    </w:p>
    <w:p>
      <w:pPr>
        <w:pStyle w:val="Normal"/>
        <w:suppressAutoHyphens w:val="true"/>
        <w:jc w:val="both"/>
        <w:rPr>
          <w:rFonts w:ascii="Bookman Old Style" w:hAnsi="Bookman Old Style" w:eastAsia="Times New Roman" w:cs="Arial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ar-SA"/>
        </w:rPr>
        <w:t>…………</w:t>
      </w:r>
      <w:r>
        <w:rPr>
          <w:rFonts w:eastAsia="Times New Roman" w:cs="Arial" w:ascii="Bookman Old Style" w:hAnsi="Bookman Old Style"/>
          <w:b/>
          <w:sz w:val="20"/>
          <w:szCs w:val="20"/>
          <w:lang w:eastAsia="ar-SA"/>
        </w:rPr>
        <w:t>...............................</w:t>
      </w:r>
      <w:r>
        <w:rPr>
          <w:rFonts w:eastAsia="Times New Roman" w:cs="Arial" w:ascii="Bookman Old Style" w:hAnsi="Bookman Old Style"/>
          <w:sz w:val="20"/>
          <w:szCs w:val="20"/>
          <w:lang w:eastAsia="ar-SA"/>
        </w:rPr>
        <w:t xml:space="preserve"> zam. ……….…………………, NIP: …-…-…-… REGON: ……………</w:t>
      </w:r>
    </w:p>
    <w:p>
      <w:pPr>
        <w:pStyle w:val="Normal"/>
        <w:suppressAutoHyphens w:val="true"/>
        <w:jc w:val="both"/>
        <w:rPr>
          <w:rFonts w:ascii="Bookman Old Style" w:hAnsi="Bookman Old Style" w:eastAsia="Times New Roman" w:cs="Arial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ar-SA"/>
        </w:rPr>
        <w:t xml:space="preserve">zwanym </w:t>
      </w:r>
      <w:r>
        <w:rPr>
          <w:rFonts w:eastAsia="Times New Roman" w:cs="Arial" w:ascii="Bookman Old Style" w:hAnsi="Bookman Old Style"/>
          <w:bCs/>
          <w:sz w:val="20"/>
          <w:szCs w:val="20"/>
          <w:lang w:eastAsia="ar-SA"/>
        </w:rPr>
        <w:t>dalej</w:t>
      </w:r>
      <w:r>
        <w:rPr>
          <w:rFonts w:eastAsia="Times New Roman" w:cs="Arial" w:ascii="Bookman Old Style" w:hAnsi="Bookman Old Style"/>
          <w:sz w:val="20"/>
          <w:szCs w:val="20"/>
          <w:lang w:eastAsia="ar-SA"/>
        </w:rPr>
        <w:t xml:space="preserve"> </w:t>
      </w:r>
      <w:r>
        <w:rPr>
          <w:rFonts w:eastAsia="Times New Roman" w:cs="Arial" w:ascii="Bookman Old Style" w:hAnsi="Bookman Old Style"/>
          <w:b/>
          <w:bCs/>
          <w:sz w:val="20"/>
          <w:szCs w:val="20"/>
          <w:lang w:eastAsia="ar-SA"/>
        </w:rPr>
        <w:t>Wykonawcą.</w:t>
      </w:r>
      <w:r>
        <w:rPr>
          <w:rFonts w:eastAsia="Times New Roman" w:cs="Arial" w:ascii="Bookman Old Style" w:hAnsi="Bookman Old Style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Niniejsza umowa zostaje zawarta w wyniku rozstrzygnięcia zapytania ofertowego</w:t>
      </w:r>
      <w:r>
        <w:rPr>
          <w:rFonts w:cs="Bookman Old Style" w:ascii="Bookman Old Style" w:hAnsi="Bookman Old Style"/>
          <w:sz w:val="20"/>
          <w:szCs w:val="20"/>
        </w:rPr>
        <w:t xml:space="preserve"> uregulowanego w „</w:t>
      </w: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Regulaminie udzielania zamówień publicznych poniżej 30.000 euro”, stanowiącego załącznik do zarządzenia nr 27/2014 Wójta Gminy Secemin z dnia 23 maja 2014 r., którego wartość szacunkowa jest poniżej kwot określonych w przepisach wydanych na podstawie art. 4 ust. 8 ustawy z dnia 29 stycznia 2004 roku Prawo zamówień publicznych (t.j. Dz. U. z 2018 r., poz. 1986 z późn. zm.), a jej treść jest następująca:</w:t>
      </w:r>
    </w:p>
    <w:p>
      <w:pPr>
        <w:pStyle w:val="Normal"/>
        <w:spacing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color w:val="000000"/>
          <w:sz w:val="24"/>
          <w:szCs w:val="24"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ar-SA"/>
        </w:rPr>
        <w:t>Przedmiot zamówienia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26" w:hanging="426"/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Zamawiający powierza, a Wykonawca przyjmuje do realizacji wykonanie usługi p.n.: „Zimowe utrzymanie dróg na terenie Gminy Secemin w sezonie zimowym 2019/2020” polegające na odśnieżaniu dróg i odlodzeniu dróg poprzez posypywanie mieszanką piasku i soli</w:t>
      </w:r>
      <w:r>
        <w:rPr>
          <w:rFonts w:cs="Arial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>zwanym dalej „przedmiotem umowy”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426" w:hanging="426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Wykonawca zobowiązuje się do świadczenia usług w sposób ciągły i zapewnia pełną gotowość w okresie trwania umowy.</w:t>
      </w:r>
    </w:p>
    <w:p>
      <w:pPr>
        <w:pStyle w:val="Normal"/>
        <w:shd w:fill="FFFFFF" w:val="clear"/>
        <w:spacing w:before="0" w:after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Zgłoszenie realizacji usługi</w:t>
      </w:r>
    </w:p>
    <w:p>
      <w:pPr>
        <w:pStyle w:val="Akapitzlist"/>
        <w:numPr>
          <w:ilvl w:val="0"/>
          <w:numId w:val="11"/>
        </w:numPr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przystąpi do świadczenia usługi na telefoniczne wezwanie przedstawiciela Zamawiającego nie później niż w czasie max. 2 godzin od otrzymania zgłoszenia.</w:t>
      </w:r>
    </w:p>
    <w:p>
      <w:pPr>
        <w:pStyle w:val="Akapitzlist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Wykonawca zobowiązany jest do potwierdzenia otrzymania zgłoszenia o którym mowa </w:t>
        <w:br/>
        <w:t>w ust. 1 w formie SMS.</w:t>
      </w:r>
    </w:p>
    <w:p>
      <w:pPr>
        <w:pStyle w:val="Akapitzlist"/>
        <w:numPr>
          <w:ilvl w:val="0"/>
          <w:numId w:val="11"/>
        </w:numPr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 przypadku gdy Wykonawca nie przystąpi do świadczenia usługi na telefoniczne zgłoszenie o którym mowa w ust. 1, a czas opóźnienia wyniesie ponad 6 godzin, Zamawiający może zlecić zastępcze wykonanie usługi innemu przedsiębiorcy, a Wykonawca zobowiązany jest pokryć koszty dodatkowe spowodowane powierzeniem wykonania przedmiotu umowy innemu Wykonawcy. Kosztami dodatkowymi jest różnica między ceną usług Wykonawcy z niniejszej umowy a cena usług , którą Zamawiający płaci innemu Wykonawc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Termin realizacji zamówienia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Bookman Old Style" w:hAnsi="Bookman Old Style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</w:rPr>
        <w:t xml:space="preserve">Strony ustalają, że </w:t>
      </w: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przedmiot umowy będzie zrealizowany w okresie od</w:t>
      </w: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 xml:space="preserve"> 1 grudnia 2019 r.</w:t>
      </w: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 do </w:t>
      </w: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29 lutego 2020 r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Bookman Old Style" w:hAnsi="Bookman Old Style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Zamawiający zastrzega sobie prawo rozszerzenia okresu realizacji przedmiotu umowy na okres od</w:t>
      </w: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 xml:space="preserve"> 1 listopada oraz od 1 marca 2020 r.</w:t>
      </w: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 do </w:t>
      </w: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30 kwietnia 2020 r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ozszerzenie okresu realizacji przedmiotu umowy nie może być podstawą zwiększenia wynagrodzenia dla Wykonawcy o którym mowa w § 6.</w:t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Podstawowe obowiązki Wykonawcy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426" w:hanging="426"/>
        <w:jc w:val="both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posługiwania się specjalistycznym sprzętem w pełni sprawnym technicznie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posiadania personelu posiadającego właściwe kwalifikacje,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przestrzegania przepisów BHP w miejscu świadczenia usługi.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zapewnia świadczenie usług w sposób zgodny z obowiązującymi przepisami w tym zgodnie z przepisami ustawy o ruchu drogowym oraz ustawy o ochronie środowiska.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jest zobowiązany do posiadania ubezpieczenia od odpowiedzialności cywilnej w zakresie prowadzonej działalności w wysokości min. 5 tys. zł.</w:t>
      </w:r>
    </w:p>
    <w:p>
      <w:pPr>
        <w:pStyle w:val="Akapitzlist"/>
        <w:numPr>
          <w:ilvl w:val="0"/>
          <w:numId w:val="12"/>
        </w:numPr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a żądanie Zamawiającego Wykonawca jest zobowiązany okazać polisę ubezpieczeniową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Dokumentowanie realizowanych usług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jest zobowiązany do sporządzenia dziennego protokołu z każdej zrealizowanej usługi odśnieżania i odlodzenia dróg zgodnie ze wzorem stanowiącymi załączniki do umow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>W protokole Wykonawca podaje: datę realizacji usługi, miejsce realizacji usługi, długość i czas odśnieżanego lub odlodzonego odcinka drogi, ilość zużytego piasku lub soli. Protokół zatwierdza przedstawiciel Zamawiającego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rotokół o którym mowa w ust. 1 jest przekazywany Zamawiającemu w ciągu 2 dni roboczych liczonych od daty wykonania usługi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ieprzekazanie dziennego protokołu w terminie o którym mowa w ust. 3 upoważnia Zamawiającego do odmowy wypłaty wynagrodzenia za usługi realizowane w danym dniu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jest uprawniony do kontroli sposobu świadczenia usług, w szczególności długości odśnieżanych odcinków i liczby wykazywanych w protokole jednostek obmiarowych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wykonuje kontrolę, o której mowa w ust. 3 za pomocą upoważnionych przedstawicieli. Czynności kontrolne są dokumentowane protokołem kontroli.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>Zamawiający na podstawie wyników kontroli jest upoważniony do korygowania obmiarów długości odśnieżanych i odlodzonych odcinków dróg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0"/>
        </w:rPr>
      </w:pPr>
      <w:r>
        <w:rPr>
          <w:rFonts w:cs="Arial" w:ascii="Bookman Old Style" w:hAnsi="Bookman Old Style"/>
          <w:b/>
          <w:sz w:val="24"/>
          <w:szCs w:val="20"/>
        </w:rPr>
        <w:t>§ 6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0"/>
        </w:rPr>
      </w:pPr>
      <w:r>
        <w:rPr>
          <w:rFonts w:cs="Arial" w:ascii="Bookman Old Style" w:hAnsi="Bookman Old Style"/>
          <w:b/>
          <w:sz w:val="24"/>
          <w:szCs w:val="20"/>
        </w:rPr>
        <w:t>Wartość wynagrodzenia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 wykonanie przedmiotu umowy określonego w § 1 strony ustalają wynagrodzenie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brutto za odśnieżenie 1 km drogi wraz z posypaniem:</w:t>
      </w:r>
      <w:r>
        <w:rPr>
          <w:rFonts w:cs="Arial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………………… zł – słownie: ……………………………………………...………….)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brutto za odśnieżenie 1 km drog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..… zł – słownie: ………………………..…………………………………...………….)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1 tony mieszanki piasku z sol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………………… zł – słownie: ……………………………………………...………….)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Akapitzlist"/>
        <w:ind w:left="0" w:hanging="0"/>
        <w:jc w:val="both"/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za pozostanie w gotowości do realizacji zamówienia (miesięcznie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………………… zł – słownie: ……………………………………………...………….)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Arial" w:ascii="Bookman Old Style" w:hAnsi="Bookman Old Style"/>
          <w:sz w:val="20"/>
          <w:szCs w:val="20"/>
        </w:rPr>
        <w:t>Wynagrodzenie o którym mowa w ust. 1 obejmuje wszystkie koszty związane z wykonaniem usługi. Wynagrodzenie to nie będzie podlegało waloryzacji do końca trwania umowy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fakturę lub rachunek wystawi za dany miesiąc rozliczeniowy nie wcześniej niż 1 dnia i nie później niż 10 dnia miesiąca następującego po miesiącu rozliczanym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Arial" w:ascii="Bookman Old Style" w:hAnsi="Bookman Old Style"/>
          <w:sz w:val="20"/>
          <w:szCs w:val="20"/>
        </w:rPr>
        <w:t>Faktura lub rachunek uregulowany zostanie w terminie do 30-dni od daty dostarczenia prawidłowo wypełnionego rachunku lub faktury Zamawiającemu.</w:t>
      </w:r>
    </w:p>
    <w:p>
      <w:pPr>
        <w:pStyle w:val="Normal"/>
        <w:numPr>
          <w:ilvl w:val="0"/>
          <w:numId w:val="13"/>
        </w:numPr>
        <w:spacing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aktura lub rachunek za prace stanowiące przedmiot umowy będą płatne przelewem na konto wskazane na rachunku lub fakturze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a fakturze lub rachunku zostanie uwzględniona stawka Vat obowiązująca na dzień wystawienia faktury lub rachunku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Kary umowne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Strony ustalają kary umowne w przypadku niewykonania lub nienależytego wykonania przedmiotu umowy według zasad określonych w niniejszej umowie w następujących wypadkach i wysokościach: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będzie naliczał Wykonawcy kary umowne w następujących przypadkach: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0,00 zł brutto za pierwszą godzinę opóźnienia w realizacji zgłoszonego odśnieżania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60,00 zł brutto za drugą i każdą następną godzinę opóźnienia w realizacji zgłoszonego odśnieżania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może dochodzić odszkodowania przewyższającego wysokość zastrzeżonych kar umownych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Kary umowne podlegają potrąceniu z bieżących faktur wystawianych przez Wykonawcę na podstawie noty wystawionej przez Zamawiającego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Odstąpienie od umowy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>Zamawiającemu przysługuje prawo do odstąpienia od części lub całości umowy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- w razie wystąpienia istotnej zmiany okoliczności powodującej, że wykonanie umowy nie leży w interesie publicznym, czego nie można było przewidzieć w chwili zawarcia umowy - odstąpienie od umowy w tym wypadku może nastąpić w terminie 14 dni od powzięcia wiadomości o powyższych okolicznościach, </w:t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Wykonawca co najmniej dwukrotnie nie odebrał zgłoszenia telefonicznego o którym mowa w § 2 ust. 1,</w:t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Wykonawca co najmniej dwukrotnie nie przystąpił do świadczenia usługi na wezwanie Zamawiającego,</w:t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Wykonawca co najmniej trzykrotnie przystąpił do świadczenia usługi na wezwanie Zamawiającego nieterminowo,</w:t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w wyniku czynności kontrolnych Zamawiającego zostanie stwierdzone, iż Wykonawca podał nieprawdziwe dane w zakresie liczby jednostek obmiarowych odśnieżanych odcinków,</w:t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Wykonawca nie wykonuje usług zgodnie z umową w tym: powoduje zagrożenie dla mienia, ludzi lub środowisk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 przypadkach, o których mowa w ust.1 Zamawiający składa oświadczenie o odstąpieniu od umowy w terminie 7 dni od dnia, w którym nastąpiły zdarzenia uzasadniające odstąpienie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, w razie odstąpienia od umowy z przyczyn, za które Wykonawca nie odpowiada, zobowiązany jest do rozliczenia się z Wykonawcą z tytułu świadczeń spełnionych, udokumentowanych i zatwierdzonych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>W przypadku odstąpienia od umowy z przyczyn leżących po stronie Wykonawcy, Wykonawca zobowiązany jest pokryć koszty dodatkowe, które poniesie Zamawiający, a związane z powierzeniem wykonania usług innemu Wykonawcy. Kosztami dodatkowymi jest różnica między ceną usług o których mowa w § 6 ust. 1, a cena usług, którą Zamawiający płaci nowemu Wykonawcy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 w:ascii="Bookman Old Style" w:hAnsi="Bookman Old Style"/>
          <w:sz w:val="20"/>
          <w:szCs w:val="20"/>
        </w:rPr>
        <w:t>Wykonawcy przysługuje prawo odstąpienia od umowy jeżeli Zamawiający nie wywiązuje się z obowiązku zapłaty faktury lub rachunku mimo dodatkowego wezwania w terminie 1 miesiąca od upływu terminu na zapłatę faktury lub rachunku określonego w niniejszej umowie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Osoby odpowiedzialne za realizacje zamówienia</w:t>
      </w:r>
    </w:p>
    <w:p>
      <w:pPr>
        <w:pStyle w:val="Akapitzlist"/>
        <w:numPr>
          <w:ilvl w:val="0"/>
          <w:numId w:val="15"/>
        </w:numPr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ustanawia osoby odpowiedzialne za współpracę z Wykonawcą:</w:t>
      </w:r>
    </w:p>
    <w:p>
      <w:pPr>
        <w:pStyle w:val="Akapitzlist"/>
        <w:ind w:left="426" w:hanging="0"/>
        <w:jc w:val="both"/>
        <w:rPr>
          <w:rFonts w:ascii="Bookman Old Style" w:hAnsi="Bookman Old Style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Pan Tadeusz Piekarski – tel. 692-104-221, e-mail: gmina@secemin.pl.</w:t>
      </w:r>
    </w:p>
    <w:p>
      <w:pPr>
        <w:pStyle w:val="Akapitzlist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Izabela Drążkiewicz – 34 399 57 41, izabela.drazkiewicz@secemin.pl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soby wskazane w ust. 1 upoważnione są do dokonania zgłoszenia o którym mowa w § 2 ust. 1.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ustanawia osobę odpowiedzialną za współpracę z Zamawiającym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Bookman Old Style" w:hAnsi="Bookman Old Style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Pan/i ............................... – tel. ............................, e-mail:...........................................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odyfikacja zapisów umow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trony postanawiają, że zmiany do niniejszej umowy mogą być wprowadzone wyłącznie w formie pisemnej za zgodą stron pod rygorem nieważności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0"/>
        </w:rPr>
      </w:pPr>
      <w:r>
        <w:rPr>
          <w:rFonts w:cs="Arial" w:ascii="Bookman Old Style" w:hAnsi="Bookman Old Style"/>
          <w:b/>
          <w:sz w:val="24"/>
          <w:szCs w:val="20"/>
        </w:rPr>
        <w:t>§ 11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0"/>
        </w:rPr>
      </w:pPr>
      <w:r>
        <w:rPr>
          <w:rFonts w:cs="Arial" w:ascii="Bookman Old Style" w:hAnsi="Bookman Old Style"/>
          <w:b/>
          <w:sz w:val="24"/>
          <w:szCs w:val="20"/>
        </w:rPr>
        <w:t>Cesja wierzytelności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ykonawca nie może bez pisemnej zgody Zamawiającego przenieść wierzytelności wynikającej z niniejszej umowy na osobę trzecią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ma prawo przenieść wierzytelności wynikające z niniejszej umowy na osobę trzecią po pisemnym powiadomieniu Wykonawc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Właściwość sądowa do rozstrzygania sporów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ądem właściwym do rozstrzygania wszelkich sporów jest sąd właściwy według siedziby Zamawiającego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0"/>
          <w:szCs w:val="24"/>
        </w:rPr>
      </w:pPr>
      <w:r>
        <w:rPr>
          <w:rFonts w:cs="Arial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Odesłanie do innych przepisów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W sprawach nieuregulowanych niniejszą umową będą miały zastosowanie przepisy Kodeksu cywilnego i Prawa zamówień publicznych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14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Liczba egzemplarz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mowa niniejsza sporządzona została w 4 jednobrzmiących egzemplarzach, trzy egzemplarze dla Zamawiającego i jeden dla Wykonawcy.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§15</w:t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Integralne części umowy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trony zgodnie stwierdzają, że Wykonawca zapoznał się ze Specyfikacją Istotnych Warunków Zamówienia (wraz z wszystkimi załącznikami do niej), zawierającą m.in. istotne dla Zamawiającego postanowienia i zobowiązania.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Integralną częścią niniejszej umowy są następujące załączniki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- Specyfikacja Istotnych Warunków Zamówienia wraz z załącznikami,</w:t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- oferta Wykonawcy.</w:t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/>
          <w:color w:val="00000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ziałający przy kontrasygnacie:</w:t>
      </w:r>
      <w:r>
        <w:br w:type="page"/>
      </w:r>
    </w:p>
    <w:p>
      <w:pPr>
        <w:pStyle w:val="Normal"/>
        <w:jc w:val="right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Załącznik do umowy wpisanej do CRU pod nr …/RG/19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2"/>
          <w:szCs w:val="32"/>
          <w:lang w:eastAsia="pl-PL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lang w:eastAsia="pl-PL"/>
        </w:rPr>
        <w:t>DZIENNY RAPORT WYKONANYCH USŁUG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1843"/>
        <w:gridCol w:w="1701"/>
        <w:gridCol w:w="1417"/>
        <w:gridCol w:w="2551"/>
        <w:gridCol w:w="18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L.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miejscow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ulicy,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Długość odśnieżanego lub odlodzonego odcinka w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Cz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tr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usługi w minu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Zużyta mieszanka w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4" w:hanging="0"/>
              <w:jc w:val="center"/>
              <w:rPr>
                <w:rFonts w:ascii="Bookman Old Style" w:hAnsi="Bookman Old Style" w:eastAsia="Times New Roman" w:cs="Bookman Old Style"/>
                <w:sz w:val="18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18"/>
                <w:szCs w:val="20"/>
                <w:lang w:eastAsia="pl-PL"/>
              </w:rPr>
              <w:t>Uwagi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Bookman Old Style" w:hAnsi="Bookman Old Style" w:cs="Arial"/>
          <w:b/>
          <w:b/>
          <w:sz w:val="10"/>
          <w:szCs w:val="20"/>
        </w:rPr>
      </w:pPr>
      <w:r>
        <w:rPr>
          <w:rFonts w:cs="Arial" w:ascii="Bookman Old Style" w:hAnsi="Bookman Old Style"/>
          <w:b/>
          <w:sz w:val="1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Zimowe odśnieżanie dróg Gminy Secemin – Wzór umowy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8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8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right="4960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9370</wp:posOffset>
          </wp:positionH>
          <wp:positionV relativeFrom="paragraph">
            <wp:posOffset>17145</wp:posOffset>
          </wp:positionV>
          <wp:extent cx="603250" cy="650240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Calibri Light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9:00Z</dcterms:created>
  <dc:creator>Daniel</dc:creator>
  <dc:description/>
  <cp:keywords/>
  <dc:language>en-US</dc:language>
  <cp:lastModifiedBy>Edyta Wlodarska</cp:lastModifiedBy>
  <cp:lastPrinted>2019-10-17T12:49:00Z</cp:lastPrinted>
  <dcterms:modified xsi:type="dcterms:W3CDTF">2019-10-17T10:50:00Z</dcterms:modified>
  <cp:revision>5</cp:revision>
  <dc:subject/>
  <dc:title/>
</cp:coreProperties>
</file>