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Załącznik nr 2 do wniosku o dofinansowanie</w:t>
        <w:br/>
        <w:t xml:space="preserve">osoby fizycz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goda współmałżon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zaciągnięcie przez Wnioskodawcę zobowiązań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ikających z umowy o dofinansowan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10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ESEL lub inny numer identyfikacyjny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dres zamieszkania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yrażam zgodę n</w:t>
      </w:r>
      <w:r>
        <w:rPr/>
        <w:t>a zaciągnięcia przez mojego współmałżonk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6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obowiązań wynikających z umowy o dofinansowanie zawieranej w celu dofinansowania przedsięwzięcia realizowanego w ramach przyjętego przez Narodowy Fundusz Ochrony Środowiska </w:t>
        <w:br/>
        <w:t xml:space="preserve">i Gospodarki Wodnej Programu Priorytetowego </w:t>
      </w:r>
      <w:r>
        <w:rPr>
          <w:rFonts w:cs="Times New Roman" w:ascii="Times New Roman" w:hAnsi="Times New Roman"/>
          <w:b/>
          <w:bCs/>
        </w:rPr>
        <w:t>„Ciepłe Mieszkanie” – II nabór w Gminie Strzegom</w:t>
      </w:r>
      <w:r>
        <w:rPr>
          <w:rFonts w:cs="Times New Roman" w:ascii="Times New Roman" w:hAnsi="Times New Roman"/>
        </w:rPr>
        <w:t>, których treść jest mi znana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</w:rPr>
        <w:t>Data i czytelny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08455</wp:posOffset>
          </wp:positionH>
          <wp:positionV relativeFrom="paragraph">
            <wp:posOffset>141605</wp:posOffset>
          </wp:positionV>
          <wp:extent cx="2325370" cy="60261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609600" cy="7239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514475" cy="66675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82" r="-3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13:00Z</dcterms:created>
  <dc:creator>Sandra Osoba</dc:creator>
  <dc:description/>
  <cp:keywords/>
  <dc:language>en-US</dc:language>
  <cp:lastModifiedBy>Sandra Osoba</cp:lastModifiedBy>
  <dcterms:modified xsi:type="dcterms:W3CDTF">2025-01-13T13:33:00Z</dcterms:modified>
  <cp:revision>8</cp:revision>
  <dc:subject/>
  <dc:title/>
</cp:coreProperties>
</file>