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Załącznik nr 1 do wniosku o dofinansowanie </w:t>
        <w:br/>
        <w:t>osoby fizycz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Zgoda właściciela/współwłaściciela/najemcy/współnajemcy na realizację przedsięwzięcia </w:t>
        <w:br/>
        <w:t>w lokalu mieszkalny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284" w:firstLine="425"/>
        <w:jc w:val="both"/>
        <w:rPr/>
      </w:pPr>
      <w:r>
        <w:rPr>
          <w:rFonts w:cs="Times New Roman" w:ascii="Times New Roman" w:hAnsi="Times New Roman"/>
        </w:rPr>
        <w:t>Ja niżej podpisany oświadczam, że jestem właścicielem/współwłaścicielem/najemcą/współnajemcą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lokalu komunalnego/lokalu własnościowego z wyodrębnioną księgą wieczystą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, położonego pod niżej wskazanym adresem: 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i  wyrażam zgodę na realizację przedsięwzięcia  ujętego w niniejszym wniosku o dofinansowanie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ANE OSÓB SKŁADAJĄCYCH OŚWIADCZENIE:</w:t>
      </w:r>
    </w:p>
    <w:p>
      <w:pPr>
        <w:pStyle w:val="Normal"/>
        <w:numPr>
          <w:ilvl w:val="0"/>
          <w:numId w:val="1"/>
        </w:numPr>
        <w:ind w:left="1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       ……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 ……………………………………………………………………....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łożenia oświadczenia: 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składającej oświadczenie ……………………………………………………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       ……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 ………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łożenia oświadczenia: 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składającej oświadczenie ……………………………………………………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       ……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 ……………………………………………………………………....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łożenia oświadczenia: 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składającej oświadczenie ……………………………………………………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       ……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 ……………………………………………………………………....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łożenia oświadczenia: ………………………………………………………………..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składającej oświadczenie …………………………………………………….</w:t>
      </w:r>
    </w:p>
    <w:p>
      <w:pPr>
        <w:pStyle w:val="Normal"/>
        <w:spacing w:before="0" w:after="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68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</w:t>
      </w:r>
      <w:r>
        <w:rPr>
          <w:rFonts w:cs="Times New Roman" w:ascii="Times New Roman" w:hAnsi="Times New Roman"/>
          <w:b/>
          <w:bCs/>
        </w:rPr>
        <w:t>..…………………………………………………</w:t>
      </w:r>
    </w:p>
    <w:p>
      <w:pPr>
        <w:pStyle w:val="Normal"/>
        <w:spacing w:before="0" w:after="0"/>
        <w:ind w:left="1068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twierdzenie przez Wydział Gospodarki Lokalowej </w:t>
      </w:r>
    </w:p>
    <w:p>
      <w:pPr>
        <w:pStyle w:val="Normal"/>
        <w:spacing w:before="0" w:after="0"/>
        <w:ind w:left="1068" w:hanging="0"/>
        <w:jc w:val="right"/>
        <w:rPr/>
      </w:pPr>
      <w:r>
        <w:rPr>
          <w:rFonts w:cs="Times New Roman" w:ascii="Times New Roman" w:hAnsi="Times New Roman"/>
          <w:b/>
          <w:bCs/>
        </w:rPr>
        <w:t>w Urzędzie Miejskim w Strzegomi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3"/>
      </w:r>
      <w:r>
        <w:rPr>
          <w:rFonts w:cs="Times New Roman" w:ascii="Times New Roman" w:hAnsi="Times New Roman"/>
          <w:b/>
          <w:bCs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y wyłącznie lokali komuna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08455</wp:posOffset>
          </wp:positionH>
          <wp:positionV relativeFrom="paragraph">
            <wp:posOffset>141605</wp:posOffset>
          </wp:positionV>
          <wp:extent cx="2325370" cy="60261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609600" cy="723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514475" cy="66675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9:00Z</dcterms:created>
  <dc:creator>Sandra Osoba</dc:creator>
  <dc:description/>
  <cp:keywords/>
  <dc:language>en-US</dc:language>
  <cp:lastModifiedBy>Sandra Osoba</cp:lastModifiedBy>
  <dcterms:modified xsi:type="dcterms:W3CDTF">2025-01-17T09:32:00Z</dcterms:modified>
  <cp:revision>19</cp:revision>
  <dc:subject/>
  <dc:title/>
</cp:coreProperties>
</file>