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2 do Zarządzenia Nr 27/B/2025</w:t>
        <w:br/>
        <w:t xml:space="preserve">Burmistrza Strzegomia </w:t>
        <w:br/>
        <w:t>z dnia 23 stycznia 2025 r.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EGULAMIN NABORU WNIOSKÓW</w:t>
        <w:br/>
        <w:t>o dofinansowanie przedsięwzięć</w:t>
        <w:br/>
        <w:t>w ramach Programu Priorytetowego „Ciepłe Mieszkanie” – II nabór</w:t>
        <w:br/>
        <w:t>w Gminie Strzegom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1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§ 1. Postanowienia ogólne</w:t>
      </w:r>
    </w:p>
    <w:p>
      <w:pPr>
        <w:pStyle w:val="Normal"/>
        <w:numPr>
          <w:ilvl w:val="0"/>
          <w:numId w:val="2"/>
        </w:numPr>
        <w:spacing w:lineRule="auto" w:line="276"/>
        <w:ind w:left="284" w:hanging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min naboru wniosków (zwany dalej „Regulaminem”), stosuje się do wniosków o dofinansowanie (zwanych dalej także „wnioskami”), złożonych w naborze ogłoszonym przez Gminę Strzegom w ramach Programu Priorytetowego „Ciepłe Mieszkanie” – II nabór, zwanego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ej ( „Programem”) od dnia 27.01.2025 r. do dnia 31.10.2025 r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s kwalifikowalności wydatków rozpoczyna się z dniem podpisania umowy </w:t>
        <w:br/>
        <w:t xml:space="preserve">o dofinansowanie z Wnioskodawcą i kończy się dnia 31.12.2025 r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ulamin określa sposób składania i rozpatrywania wniosków złożonych w naborze </w:t>
        <w:br/>
        <w:t>do momentu zawarcia umowy o dofinansowani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finansowanie otrzymają wnioski, które spełnią wszystkie kryteria dostępu i jakościowe, uwzględniając dostępną w naborze kwotę środków przeznaczonych na wsparci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na realizację programu przekazywane będą Gminie Strzegom w formie dotacji z Narodowego Funduszu Ochrony Środowiska i Gospodarki Wodnej za pośrednictwem Wojewódzkiego Funduszu Ochrony Środowiska i Gospodarki Wodnej we Wrocławiu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rmy i warunki udzielania dofinansowania oraz szczegółowe kryteria wyboru przedsięwzięć określa Program Priorytetowy ,,Ciepłe Mieszkanie’’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2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§ 2.  Składanie wniosków o dofinansowanie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Nabór wniosków odbywa się na podstawie ogłoszenia o naborze opublikowanego na stronie internetowej Urzędu Miejskiego w Strzegomiu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Wnioski należy składać do Urzędu Miejskiego w Strzegomiu, ul. Rynek 38, 58-150 Strzegom</w:t>
        <w:br/>
        <w:t>(zwanego dalej „Urzędem”) – Wydziale Obsługi Interesanta parter, pok. nr 15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Wnioski o dofinansowanie należy składać na obowiązującym aktualnie formularzu w wersji papierowej wraz z załącznikami. Wzór wniosku stanowi załącznik  nr 2 i 2a do Regulaminu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 Wniosek w formie papierowej może zostać złożony przez Pełnomocnika Wnioskodawcy. W takim przypadku do formy papierowej wniosku należy dołączyć oryginał pełnomocnictwa. </w:t>
        <w:br/>
        <w:t xml:space="preserve">Wzór pełnomocnictwa dostępny jest na stronie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strzegom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Sporządzony jako dokument w formie papierowej i opatrzony własnoręcznym podpisem Wnioskodawcy oraz Pełnomocnika należy załączyć do wniosku.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Pełnomocnictwo, o którym mowa w ust. 4, powinno obejmować umocowanie do złożenia oświadczeń woli w imieniu  i na rzecz Wnioskodawcy wobec Gminy Strzegom jakie są niezbędne do złożenia wniosku i zawarcia umowy o dofinansowanie. Dodatkowo pełnomocnictwo może dotyczyć prawidłowej realizacji umowy o dofinansowanie oraz jej zmiany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Wniosek składa się w terminach wskazanych w ogłoszeniu o naborze. O zachowaniu terminu złożenia decyduje data złożenia wniosku: data wpływu papierowej formy wniosku do Urzędu (potwierdzona na pierwszej stronie dostarczonego wniosku poprzez stempel Wydziału Obsługi Interesanta w Urzędzie lub potwierdzona poprzez odbiór  przesyłki) – jeżeli wniosek o dofinansowanie został dostarczony przez wnioskodawcę lub przedstawiciela Wnioskodawcy osobiście albo za pośrednictwem kuriera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 Wniosek złożony po upływie terminu naboru pozostaje bez rozpatrzenia, o czym Wnioskodawca jest informowany w formie pisemnej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 W przypadku złożenia więcej niż jednego wniosku o dofinansowanie na realizację przedsięwzięcia na ten sam lokal mieszkalny, rozpatrzeniu podlega tylko pierwszy wniosek (decyduje kolejność wpływu), z zastrzeżeniem ust. 13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 Wnioskodawca ma prawo do korekty wniosku, bez wezwania do korekty przez Gminę Strzegom, w zakresie zmiany informacji zawartych w złożonym wniosku o dofinansowanie przed podpisaniem umowy, z zastrzeżeniem  § 9 ust. 4. Informacja o zmianie danych złożonych we wniosku odbywa się w ten sam sposób jak złożenie wniosku o dofinansowanie. W takim przypadku, należy w formularzu wniosku o dofinansowanie zaznaczyć pole „Korekta wniosku”. W ramach korekty wniosku nie można dokonać zmiany lokalu mieszkalnego, który został wskazany we wniosku o dofinansowanie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 Wnioskodawca może wycofać złożony wniosek składając oświadczenie z jednoznacznym wskazaniem wniosku, którego to oświadczenie dotyczy. Wnioskodawca składa oświadczenie w formie pisemnej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 Rozpatrzenie przez Gminę Strzegom kolejnego wniosku na dany lokal mieszkalny jest możliwe równocześnie z wycofaniem wcześniejszego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 Podtrzymanie wniosku o dofinansowanie w przypadku śmierci Wnioskodawcy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w przypadku śmierci Wnioskodawcy, która nastąpiła w okresie od dnia złożenia wniosku do dnia zawarcia umowy o dofinansowanie, każdy dotychczasowy spadkobierca lokalu mieszkalnego objętego wnioskiem może, w terminie 60 dni od dnia śmierci Wnioskodawcy, złożyć pisemne oświadczenie o podtrzymaniu wniosku o dofinansowanie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 Gmina Strzegom zawiesza postępowanie w sprawie udzielenia dofinansowania do czasu przedłożenia zgody pozostałych współwłaścicieli na realizację przedsięwzięcia w lokalu mieszkalnym, o którym mowa w pkt 1 oraz innych dokumentów i oświadczeń wymaganych </w:t>
        <w:br/>
        <w:t>od Wnioskodawcy, w szczególności dotyczących uzyskiwanych dochodów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w przypadku przedłożenia dokumentów i oświadczeń, o których mowa w pkt 2, Gmina Strzegom dokonuje ponownej oceny wniosku o dofinansowanie biorąc pod uwagę zmianę Wnioskodawcy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 w przypadku nieprzedłożenia dokumentów i oświadczeń, o których mowa w pkt 2, w terminie   120 dni od daty złożenia oświadczenia o podtrzymaniu wniosku o dofinansowanie, Gmina Strzegom odrzuca wniosek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 w przypadku gdy lokal mieszkalny objęty wnioskiem nie był objęty współwłasnością lub żaden ze spadkobierców nie złożył oświadczenia zgodnie z pkt 1, spadkobiorca  zmarłego Wnioskodawcy, który wykaże, że posiada tytuł prawny do lokalu mieszkalnego objętego wnioskiem, może w terminie 90 dni od dnia śmierci Wnioskodawcy, złożyć oświadczenie o podtrzymaniu wniosku o dofinansowanie. Pkt 2-4 stosuje się odpowiednio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 Na jeden lokal mieszkalny może być udzielone jedno dofinansowanie w ramach programu „Ciepłe Mieszkanie” – II nabór w Gminie Strzegom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 W ramach programu można dofinansować zakup i montaż tylko jednego źródła ciepła dla lokalu do celów ogrzewania lub ogrzewania i ciepłej wody użytkowej. Wyjątek stanowi ogrzewanie elektryczne, które może się składać z kilku urządzeń trwale zainstalowanych w lokalu mieszkalnym, tworzących system ogrzewania tego lokalu mieszkalnego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 Otrzymanie dofinansowania na zakup i montaż indywidualnego źródła ciepła w lokalu mieszkalnym nie jest możliwe w przypadku, gdy dla budynku mieszkalnego wielorodzinnego, w którym znajduje się lokal, którego dotyczy wniosek, istnieją techniczne i ekonomiczne warunki przyłączenia do sieci ciepłowniczej i dostarczania ciepła z sieci ciepłowniczej lub jest </w:t>
        <w:br/>
        <w:t>on podłączony do sieci ciepłowniczej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 </w:t>
      </w:r>
      <w:r>
        <w:rPr>
          <w:rFonts w:cs="Times New Roman" w:ascii="Times New Roman" w:hAnsi="Times New Roman"/>
          <w:b/>
          <w:bCs/>
          <w:sz w:val="24"/>
          <w:szCs w:val="24"/>
        </w:rPr>
        <w:t>Rozpoczęcie przedsięwzięcia</w:t>
      </w:r>
      <w:r>
        <w:rPr>
          <w:rFonts w:cs="Times New Roman" w:ascii="Times New Roman" w:hAnsi="Times New Roman"/>
          <w:sz w:val="24"/>
          <w:szCs w:val="24"/>
        </w:rPr>
        <w:t xml:space="preserve"> przez Beneficjenta końcowego rozumiane jest, jako poniesienie pierwszego kosztu kwalifikowanego (data wystawienia pierwszej faktury lub równoważnego dokumentu księgowego) i może nastąpić nie wcześniej niż data zawarcia umowy o dofinansowanie przez Beneficjenta końcowego z Gminą Strzegom. Koszty poniesione wcześniej będą uznawane </w:t>
        <w:br/>
        <w:t>za niekwalifikowane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kończenie przedsięwzięcia </w:t>
      </w:r>
      <w:r>
        <w:rPr>
          <w:rFonts w:cs="Times New Roman" w:ascii="Times New Roman" w:hAnsi="Times New Roman"/>
          <w:sz w:val="24"/>
          <w:szCs w:val="24"/>
        </w:rPr>
        <w:t xml:space="preserve">przez Beneficjenta końcowego (data wystawienia ostatniej faktury lub równoważnego dokumentu księgowego lub innego dokumentu potwierdzającego wykonanie prac) oznacza rzeczowe zakończenie wszystkich prac objętych umową o dofinansowanie, pozwalające na prawidłową eksploatację zamontowanych urządzeń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3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 3.  Etapy rozpatrywania wniosku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Rozpatrzenie wniosku odbywa się w terminie do 30 dni od daty jego wpływu do Urzędu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Etapy rozpatrywania wniosku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rejestracja wniosku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ocena wniosku wg kryteriów dostępu i jakościowych zgodnych z Programem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 uzupełnienie przez wnioskodawcę brakujących informacji i/lub dokumentów, wymaganych </w:t>
        <w:br/>
        <w:t>na etapie oceny wg kryteriów dostępu i jakościowych lub złożenie wyjaśnień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ponowna ocena wniosku wg kryteriów dostępu i jakościowych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decyzja o dofinansowaniu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podpisanie Umowy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Wezwanie Wnioskodawcy przez Gminę Strzegom do uzupełnienia brakujących informacji i/lub dokumentów lub wyjaśnień może wydłużyć termin rozpatrzenia wniosku, o którym  mowa w ust. 1, o czas wykonania tych czynnośc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W przypadku złożenia przez wnioskodawcę korekty wniosku, o której mowa w § 2 ust. 9, termin o którym mowa w ust. 1 liczony jest od daty wpływu korekty wniosku do Urzędu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4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§ 4.  Ocena wniosku o dofinansowanie według kryteriów dostępu i jakościowych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Ocena wniosku według kryteriów dostępu i jakościowych dokonywana jest zgodnie z kryteriami formalnymi i merytorycznymi określonymi w Programie Priorytetowym ,,Ciepłe Mieszkanie’’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Ocena wniosku na podstawie kryteriów dostępu i jakościowych ma postać „1-0” tzn. „TAK – NIE’’ zgodnie z Załącznikiem nr 1 do regulaminu naboru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Wniosek o dofinansowanie podlega odrzuceniu, jeżeli Wnioskodawca nie spełnia któregokolwiek z kryteriów, a uzupełnienie nie wpłynie na wynik oceny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 O odrzuceniu wniosku o dofinansowanie oraz odmowie zawarcia  umowy o dofinansowanie wraz z uzasadnieniem, Wnioskodawca jest informowany w formie pisemnej na adres </w:t>
        <w:br/>
        <w:t>do korespondencji wskazany we wniosku o dofinansowanie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W przypadku odrzucenia wniosku na etapie oceny według kryteriów dostępu i jakościowych, Wnioskodawca może zwrócić się o ponowne rozpatrzenie wniosku, w formie pisemnej opatrzonej własnoręcznym podpisem w terminie nie dłuższym niż 10 dni roboczych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, liczony od daty doręczenia pisma o odrzuceniu wniosku o dofinansowanie, zgodnie z przepisami ustawy z dnia 14 czerwca 1960 r. - Kodeks postępowania administracyjnego.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Gmina Strzegom rozpatruje pismo Wnioskodawcy, o którym mowa w ust. 5 w terminie do 10 dni roboczych od daty wpływu tego pisma do Urzędu. O wyniku informuje Wnioskodawcę w formie pisemnej. W przypadku spraw wymagających zaciągnięcia opinii WFOŚiGW termin rozpatrzenia odwołania  może ulec przedłużeniu , o czym Gmina Strzegom poinformuje Wnioskodawcę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 Informację o przedłużeniu terminu Gmina Strzegom składa w formie pisemnej ze zwrotnym potwierdzeniem odbioru na adres do korespondencji wskazany we wniosku o dofinansowanie uznaje się za skutecznie doręczone w dniu odebrania przesyłki przez Wnioskodawcę. W przypadku zwrotu korespondencji z adnotacją urzędu pocztowego: „nie podjęto w terminie”, „adresat wyprowadził się” lub tym podobne, uznaje się, że korespondencja została prawidłowo doręczona z dniem zwrotu przesyłki do nadawc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 Odrzucenie wniosku na etapie oceny według kryteriów dostępu i jakościowych nie stanowi przeszkody do ubiegania się o dofinansowanie przedsięwzięcia w ramach tego samego naboru </w:t>
        <w:br/>
        <w:t>na podstawie nowego wniosku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 5. Wezwanie Wnioskodawcy do uzupełnienia złożonej dokumentacji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W ramach oceny według kryteriów dostępu i jakościowych możliwe jest wezwanie Wnioskodawcy do uzupełnienia brakujących informacji lub dokumentów,  wymaganych na etapie oceny wg kryteriów dostępu i jakościowych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Wezwanie kierowane jest do Wnioskodawcy w formie pisemnej na adres do korespondencji wskazany we wniosku o dofinansowani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Wnioskodawca zobowiązany jest do złożenia korekty wniosku, uzupełnienia brakujących informacji lub dokumentów lub złożenia wyjaśnień, zgodnie z wezwaniem Gminy Strzegom, w terminie 10 dni roboczych liczonych od następnego dnia po dniu doręczenia pisma, o którym mowa w ust. 2 przy czym pismo zwrócone z adnotacją urzędu pocztowego: „nie podjęto w terminie”, „adresat wyprowadził się” lub tym podobne, uznaje się za prawidłowo doręczone z dniem zwrotu przesyłki do nadawcy. Do opisanego powyżej  uzupełnienia dokumentów, korekty wniosku przez Wnioskodawcę stosuje się odpowiednio § 2 ust. 9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W indywidualnych przypadkach, na uzasadnioną prośbę Wnioskodawcy, istnieje możliwość wydłużenia terminu, o którym mowa w ust. 3. Prośba o wydłużenie terminu musi być złożona w formie papierowej przed upływem tego terminu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Po dokonaniu korekty/uzupełnienia złożonej dokumentacji przez Wnioskodawcę następuje ponowna ocena według kryteriów dostępu i jakościowych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Wniosek o dofinansowanie podlega odrzuceniu, jeżeli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 niespełnione jest którekolwiek z kryteriów dostępu i jakościowych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 wnioskodawca pomimo wezwania w wyznaczonym terminie lub w wyznaczonym nowym terminie po uzasadnionej prośbie, nie uzupełnił wskazanych w wezwaniu dokumentów </w:t>
        <w:br/>
        <w:t>lub informacji lub nie złożył wymaganych wyjaśnień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 wnioskodawca złożył wyjaśnienia niekompletne, niepozwalające na stwierdzenie, że kryteria zostały spełnione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 Do odrzucenia wniosku o dofinansowanie w przypadkach określonych w ust. 6 stosuje </w:t>
        <w:br/>
        <w:t>się odpowiednio § 4 ust. 4-8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5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 6.  Dofinansowani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Decyzja o udzieleniu dotacji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Decyzja o udzieleniu dotacji jest podejmowana przez Burmistrza Strzegomia dla wniosków o dofinansowanie, które pozytywnie przeszły ocenę według kryteriów dostępu i jakościowych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Odmowa udzielenia dotacji dla wniosków o dofinansowanie, które pozytywnie przeszły ocenę wg kryteriów dostępu i jakościowych, możliwa jest w przypadku braku środków finansowych w budżecie gmin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W przypadku odmowy przyznania dotacji stosuje się odpowiednio § 4 ust. 4-8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 Zawarcie umowy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W przypadku pozytywnej decyzji w sprawie udzielenia dotacji, Gmina Strzegom przekazuje  Wnioskodawcy informację o otrzymaniu dotacji z informacją o terminie podpisania  umow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Udzielenie dotacji następuje  na podstawie umowy zawartej pomiędzy Beneficjentem końcowym a Gminą Strzegom i stanowi refundację części kosztów poniesionych w związku z realizacją inwestycji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Niepodpisanie przez Wnioskodawcę umowy, o której mowa w pkt. 2 w ciągu 14 dni kalendarzowych od dnia otrzymania informacji o pozytywnym rozpatrzeniu wniosku lub w terminie wskazanym przez Gminę Strzegom traktuje się jako  rezygnację z przyznanej dotacji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 Dotacja może być udzielona na przedsięwzięcia rozpoczęte dopiero po zawarciu umowy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 Dotacja zostanie wypłacona po otrzymaniu środków z Wojewódzkiego Funduszu Ochrony Środowiska i Gospodarki Wodnej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6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§ 8.  Podstawy prawne udzielenia dotacji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cja jest udzielana na podstawie ustawy z dnia 27 kwietnia 2001 r. Prawo ochrony środowiska    ( Dz.U. z 2024 r. poz. 54 z późn. zm.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7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§ 9.  Postanowienia końcowe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wątpliwości odnoszące się do interpretacji postanowień Regulaminu rozstrzyga Gmina Strzegom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enie wniosku o dofinansowanie w naborze w ramach Programu Priorytetowego ,,Ciepłe Mieszkanie’’ oznacza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akceptację Programu Priorytetowego ,,Ciepłe Mieszkanie’’, postanowień niniejszego Regulaminu oraz dokumentów w nim wymienionych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wyrażenie zgody na przeprowadzenie przez przedstawicieli Gminy Strzegom lub przedstawicieli WFOŚiGW lub NFOŚiGW lub inny podmiot upoważniony przez te instytucje kontroli realizacji przedsięwzięcia, w tym wizytacji końcowej do czasu zakończenia okresu trwałości przedsięwzięcia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Wskazane w Regulaminie terminy rozpatrywania wniosków przez Gminę Strzegom mają charakter instrukcyjny i ich naruszenie przez Gminę nie stanowi podstawy do roszczeń ze strony Wnioskodawcy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Wnioskodawca ma obowiązek niezwłocznego informowania Gminy Strzegom o każdej zmianie danych adresowych, pod rygorem uznania skutecznego doręczenia korespondencji przez Gminę, przesłanej na dotychczas znany Gminie Strzegom adres wskazany w procesie ubiegania się o dofinansowanie, aż do zawarcia umowy o udzielenie dotacji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Korespondencję do Gminy Strzegom należy kierować na adres: Gmina Strzegom, ul. Rynek 38, 58-150 Strzegom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Gmina Strzegom może, w uzasadnionych przypadkach, zmienić postanowienia Regulaminu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 Niezależnie od postanowień ust. 6, Gmina Strzegom zastrzega sobie możliwość zmiany niniejszego Regulaminu wraz z załącznikami w przypadku zmian w przepisach powszechnie obowiązujących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 Ewentualne spory i roszczenia związane z naborem rozstrzygać będzie sąd powszechny właściwy dla siedziby Gminy Strzegom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ałączniki do regulaminu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Załącznik nr 1 Lista sprawdzająca przedsięwzięcie zgłoszone do dofinansowania przez osoby fizyczne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ałącznik nr 1a Lista sprawdzająca przedsięwzięcie zgłoszone do dofinansowania przez wspólnoty mieszkaniowe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Załącznik nr 2 do Regulaminu - wzór wniosku o dofinansowanie dla osób fizycznych wraz załącznikami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Załącznik nr 2a do Regulaminu - wzór wniosku o dofinansowanie dla Wspólnot mieszkaniowych wraz załącznikam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40" w:right="862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Termin uważa się za zachowany, jeżeli najpóźniej w dniu jego upływu pismo Wnioskodawcy wpłynie do Gminy Strzegom.</w:t>
      </w:r>
    </w:p>
  </w:footnote>
  <w:footnote w:id="3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Termin uważa się za zachowany, jeżeli najpóźniej w dniu jego upływu pismo Wnioskodawcy wpłynie do Gminy Strzego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1608455</wp:posOffset>
          </wp:positionH>
          <wp:positionV relativeFrom="paragraph">
            <wp:posOffset>141605</wp:posOffset>
          </wp:positionV>
          <wp:extent cx="2325370" cy="602615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32537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609600" cy="7239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42" r="-5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</w:r>
    <w:r>
      <w:rPr/>
      <w:drawing>
        <wp:inline distT="0" distB="0" distL="0" distR="0">
          <wp:extent cx="1514475" cy="66992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82" r="-36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514475" cy="669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1608455</wp:posOffset>
          </wp:positionH>
          <wp:positionV relativeFrom="paragraph">
            <wp:posOffset>141605</wp:posOffset>
          </wp:positionV>
          <wp:extent cx="2325370" cy="602615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32537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609600" cy="7239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42" r="-5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</w:r>
    <w:r>
      <w:rPr/>
      <w:drawing>
        <wp:inline distT="0" distB="0" distL="0" distR="0">
          <wp:extent cx="1514475" cy="66992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82" r="-36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514475" cy="669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character" w:styleId="TekstprzypisudolnegoZnak">
    <w:name w:val="Tekst przypisu dolnego Znak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zegom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2:00:00Z</dcterms:created>
  <dc:creator>Sandra Osoba</dc:creator>
  <dc:description/>
  <cp:keywords/>
  <dc:language>en-US</dc:language>
  <cp:lastModifiedBy>Sandra Osoba</cp:lastModifiedBy>
  <cp:lastPrinted>2024-12-20T11:30:00Z</cp:lastPrinted>
  <dcterms:modified xsi:type="dcterms:W3CDTF">2025-01-29T06:52:00Z</dcterms:modified>
  <cp:revision>247</cp:revision>
  <dc:subject/>
  <dc:title/>
</cp:coreProperties>
</file>