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3 do Zarządzenia Nr 27/B/2025 </w:t>
        <w:br/>
        <w:t xml:space="preserve">Burmistrza Strzegomia </w:t>
        <w:br/>
        <w:t>z dnia 23 stycznia 2025 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Nr .....................................................</w:t>
        <w:br/>
        <w:t>na dofinansowanie przedsięwzięcia w ramach Programu Priorytetowego</w:t>
        <w:br/>
        <w:t>„Ciepłe Mieszkanie" – II nabór w Gminie Strzeg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 dniu ...............................w Strzegomi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Strzegom z siedzibą w Strzegomiu, ul. Rynek 38, 58-150 Strzegom,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zysztofa Kalinowskiego - Burmistrza Strzegom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kontrasygnacie Skarbnika Gminy - Lucyny Jur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w dalszej części umowy „Gminą"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884-23-65-255, REGON 89071837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ą/Panem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PESEL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/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"Beneficjentem końcowym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ambuł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żywszy, że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6.07.2024 r. Gmina Strzegom podpisała Umowę o dofinansowanie </w:t>
        <w:br/>
        <w:t>nr 1861/D/CM/WB/2024 w ramach Programu Priorytetowego „Ciepłe Mieszkanie" - II nabór w gminie Strzegom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określa prawa i obowiązki Gminy w związku z udzielaniem przez Gminę, zgodnie z Programem, dofinansowania beneficjentom końcowym w ramach Przedsięwzięcia realizowanego przez Gminę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gmina zobowiązuje się stosować Wytyczne dla gmin dotyczące przygotowania naboru wniosków dla beneficjentów końcowych, oraz rozliczania umów o dofinansowanie dla Beneficjentów końcowych Programu „Ciepłe Mieszkanie” – II nabór w gminie Strzegom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rzeprowadzeniu naboru i ocenie wniosków o dofinansowanie pod względem spełnienia warunków kwalifikujących do Programu, Gmina zawrze umowy o dofinansowanie z Beneficjentami końcowym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postanawiają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. Przedmiot umowy</w:t>
      </w:r>
    </w:p>
    <w:p>
      <w:pPr>
        <w:pStyle w:val="Normal"/>
        <w:numPr>
          <w:ilvl w:val="0"/>
          <w:numId w:val="2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eficjent końcowy oświadcza, że jest właścicielem/najemcą/ma ograniczone prawo rzeczowe do lokalu mieszkalnego położonego </w:t>
      </w:r>
      <w:r>
        <w:rPr>
          <w:rFonts w:cs="Times New Roman" w:ascii="Times New Roman" w:hAnsi="Times New Roman"/>
          <w:b/>
          <w:bCs/>
          <w:sz w:val="24"/>
          <w:szCs w:val="24"/>
        </w:rPr>
        <w:t>w ……................................................................ Gmina Strzegom.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eficjent końcowy oświadcza, że jest współwłaścicielem lokalu mieszkalnego położonego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 ........................................................................................................... Gmina Strzegom</w:t>
      </w:r>
      <w:r>
        <w:rPr>
          <w:rFonts w:cs="Times New Roman" w:ascii="Times New Roman" w:hAnsi="Times New Roman"/>
          <w:sz w:val="24"/>
          <w:szCs w:val="24"/>
        </w:rPr>
        <w:t xml:space="preserve"> i jako współwłaściciel tego lokalu oświadcza, że posiada na piśmie zgodę wszystkich współwłaścicieli lokalu na realizację przedsięwzięcia opisanego później, na zawarcie umowy o udzielenie dofinansowania i przekazanie dofinansowania wyłącznie dla Beneficjenta końcowego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Beneficjent końcowy oświadcza, że  ma wspólne ograniczone prawo rzeczowe do lokalu mieszkalnego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………………………………………………………………………………………………….Gmina Strzegom </w:t>
      </w:r>
      <w:r>
        <w:rPr>
          <w:rFonts w:cs="Times New Roman" w:ascii="Times New Roman" w:hAnsi="Times New Roman"/>
          <w:sz w:val="24"/>
          <w:szCs w:val="24"/>
        </w:rPr>
        <w:t xml:space="preserve">i oświadcza, że posiada zgodę wszystkich uprawnionych </w:t>
        <w:br/>
        <w:t xml:space="preserve">z ograniczonego prawa rzeczowego do lokalu na realizację przedsięwzięcia opisanego poniżej, na zawarcie umowy o udzielenie dofinansowania i przekazanie dofinansowania wyłącznie </w:t>
        <w:br/>
        <w:t>dla Beneficjenta końcowego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neficjent końcowy oświadcza, że posiada uchwałę w sprawie wyboru zarządu wspólnoty </w:t>
        <w:br/>
        <w:t xml:space="preserve">i stosowne uchwały umożliwiające realizację przedsięwzięcia w budynku mieszkalnym dla wspólnoty od 3 do 7 lokali mieszkalnych znajdujących się </w:t>
      </w:r>
      <w:r>
        <w:rPr>
          <w:rFonts w:cs="Times New Roman" w:ascii="Times New Roman" w:hAnsi="Times New Roman"/>
          <w:b/>
          <w:bCs/>
          <w:sz w:val="24"/>
          <w:szCs w:val="24"/>
        </w:rPr>
        <w:t>w ……………………………………………………………………………. Gmina Strzegom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 oparciu o Program Priorytetowy „Ciepłe Mieszkanie" zwany dalej „Programem" określający zasady i tryb udzielania dofinansowania przedsięwzięć realizujących cel programu poprawę jakości powietrza oraz zmniejszenie emisji pyłów oraz gazów cieplarnianych poprzez wymianę źródeł ciepła i poprawę efektywności energetycznej w lokalach mieszkalnych znajdujących się w budynkach mieszkalnych wielorodzinnych w Gminie Strzegom, Gmina udziela Beneficjentowi końcowemu dofinansowania na pokrycie kosztów przedsięwzięcia planowanego do realizacji w nieruchomości, o której mowa w ust. 1, określonego we wniosku o dofinansowanie do programu „Ciepłe Mieszkanie" – II nabór w gminie Strzegom zwanego dalej „Wnioskiem”.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zedsięwzięcia finansowanego w ramach Programu musi być zgodny z programem ochrony powietrza w rozumieniu art. 91 ustawy z dnia 27 kwietnia 20001 r. – Prawo ochrony środowiska, właściwym ze względu na usytuowanie budynku lub budynku w którym znajduje się lokal mieszkalny objęty dofinansowaniem, obowiązującym na dzień złożenia wniosku </w:t>
        <w:br/>
        <w:t>o dofinansowanie.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m objęte są tzw. koszty kwalifikowane, poniesione podczas realizacji przedsięwzięcia określone w załączniku nr 1 i 1a do Programu Priorytetowego ,,Ciepłe Mieszkanie’’ zwanym dalej załącznik 1 i załącznik 1a.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kodawca czyli Beneficjent końcowy zobowiązuje się zrealizować zadania zgodnie </w:t>
        <w:br/>
        <w:t xml:space="preserve">z Programem i regulaminem ,,Ciepłe Mieszkanie’’ – II nabór wskazane we wniosku </w:t>
        <w:br/>
        <w:t>o dofinansowanie.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zedsięwzięcia realizowane w budynkach mieszkalnych, na budowę których po 31 grudnia 2013 r.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 złożony wniosek o pozwolenie na budowę lub odrębny wniosek o zatwierdzenie projektu budowlanego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stało dokonane zgłoszenie budowy lub wykonania robót budowlanych w przypadku, gdy nie jest wymagane uzyskanie decyzji o pozwoleniu na budowę, </w:t>
        <w:br/>
        <w:t>nie udziela się dofinansowania na zakres kosztów kwalifikowanych tj. ocieplenie przegród budowlanych, stolarka okienna i drzwiow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. Sposób wykonywania przedsięwzięcia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częcie przedsięwzięcia przez beneficjenta końcowego rozumiane jest, jako poniesienie pierwszego kosztu kwalifikowanego (data wystawienia pierwszej faktury lub równoważnego dokumentu księgowego). Wydatki poniesione po terminie 31.12.2025 r. będą niekwalifikowane.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ończenie przedsięwzięcia przez beneficjenta końcowego (data wystawienia ostatniej faktury lub równoważnego dokumentu księgowego lub innego dokumentu potwierdzającego wykonanie prac) oznacza rzeczowe zakończenie wszystkich prac objętych umową </w:t>
        <w:br/>
        <w:t xml:space="preserve">o dofinansowanie, pozwalające na prawidłową eksploatację zamontowanych urządzeń. 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m objęte są wydatki poniesione na realizację przedsięwzięcia, którego rozpoczęcie nastąpi nie wcześniej niż data zawarcia umowy o dofinansowanie przez beneficjenta końcowego z Gminą Strzegom, a zakończenie nie później niż do 31.12.2025 r. Wydatki poniesione przed dniem zawarcia umowy o dofinansowanie nie stanowią kosztów kwalifikowanych.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eficjent końcowy dokonuje we własnym zakresie i na własną odpowiedzialność doboru nowego źródła ciepła oraz wyboru jego dostawcy i instalatora, który dokona wymiany systemu ogrzewania.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dotacji wypłacana jest na rachunek bankowy Beneficjenta końcowego po zakończeniu realizacji inwestycji i przedłożeniu wniosku o płatność wraz z dokumentami określonymi we wzorze wniosku o płatność i instrukcji wypełniania wniosku o płatność. Ostateczny termin zakończenia realizacji przedsięwzięcia nie może przekroczyć 31.12.2025 r. dla beneficjenta końcowego.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mina wypłaci beneficjentom końcowym dofinansowanie o równowartości środków dotacji otrzymanych z Wojewódzkiego Funduszu Ochrony Środowiska i Gospodarki Wodnej we Wrocławiu w terminie do 14 dni roboczych od dnia ich otrzymania, w zakresie objętym rozliczonym wnioskiem o płatność. 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Beneficjent końcowy zapewnia prawidłową realizację przedsięwzięcia, a także potwierdza zapoznanie się i akceptuje oświadczenia tj.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świadomości odpowiedzialności karnej, w szczególności za złożenie podrobionego, przerobionego, poświadczającego nieprawdę albo nierzetelnego dokumentu albo złożenie nierzetelnego, pisemnego oświadczenia dotyczącego okoliczności mających istotne znaczenie dla uzyskania dofinansowania, wynikającej z art. 297 ustawy z dnia 6 czerwca 1997 r. – Kodeks karny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zgodności rodzaju budynku z Programe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akceptacji możliwości przeprowadzenia przez Narodowy Fundusz Ochrony Środowiska i Gospodarki Wodnej (NFOŚiGW), Wojewódzki Fundusz Ochrony Środowiska </w:t>
        <w:br/>
        <w:t>i Gospodarki Wodnej (WFOŚiGW) lub osoby/podmioty wskazane przez NFOŚiGW/WFOŚiGW, kontroli od daty złożenia wniosku o dofinansowanie przez beneficjenta końcowego, w trakcie realizacji przedsięwzięcia, a także w okresie trwałości przedsięwzięcia, w lokalu mieszkalnym objętym przedsięwzięciem oraz dokumentów związanych z dofinansowaniem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tym, że łączna kwota dofinansowania realizowanego przedsięwzięcia przez beneficjenta końcowego w ramach Programu ze wszystkich środków publicznych </w:t>
        <w:br/>
        <w:t>nie przekracza 100 % kosztów kwalifikowanych przedsięwzięc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tym, że beneficjent końcowy (osoba fizyczna) nie otrzymała </w:t>
        <w:br/>
        <w:t>na przedsięwzięcie dofinansowania w ramach programów NFOŚiGW:</w:t>
      </w:r>
    </w:p>
    <w:p>
      <w:pPr>
        <w:pStyle w:val="Normal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w najbardziej zanieczyszczonych gminach – pilotaż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powietrza poprzez wymianę źródeł ciepła w budynkach wielorodzinnych – pilotaż na terenie województwa dolnośląskiego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konieczności realizacji przedsięwzięcia zgodnie z przepisami prawa budowlaneg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posiadaniu uprawnienia do dokonywania, w lokalu mieszkalnym, w którym realizowane jest przedsięwzięcie, czynności obejmujących wnioskowane przedsięwzięcie, </w:t>
        <w:br/>
        <w:t>a jeśli prace będą realizowane poza lokalem, zobowiązania się do uzyskania odpowiedniej zgody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tym, że w okresie trwałości wynoszącym 5 lat od daty zakończenia przedsięwzięcia, beneficjent końcowy nie dokona zmiany przeznaczenia lokalu/lokali, którego dotyczy wniosek o dofinansowanie z mieszkalnego na inny, nie zdemontuje urządzeń, instalacji oraz wyrobów budowlanych zakupionych i zainstalowanych w ramach dofinansowanego przedsięwzięcia, a także nie zainstaluje dodatkowych źródeł ciepła, niespełniających warunków Programu i wymagań technicznych określonych w Załączniku nr 1 lub 1a do Programu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, że w ramach programu zakończono i rozliczono wszystkie wcześniejsze przedsięwzięcia dotyczące lokali mieszkalnych wchodzących w skład budynku, dla którego została utworzona wspólnota mieszkaniowa oraz, że w budynku wspólnoty nie zostanie udzielone dofinansowanie na te same koszty kwalifikowane dofinansowane wcześniejszą dotacją w ramach program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Ponadto Beneficjent końcowy oświadcza, że: 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 się z dokumentacją przygotowaną przez Gminę, Programem Priorytetowym ,,Ciepłe Mieszkanie’’, o którym mowa w § 1 ust. 2 niniejszej umowy i zobowiązuje się do  jego stosowania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rzy realizacji przedsięwzięcia dopełni wszelkich wymagań formalnych wynikających z obowiązujących przepisów prawa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rzedsięwzięcie zostanie wykonane zgodnie z "Wnioskiem" i na zasadach określonych niniejszą umową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ynek mieszkalny wielorodzinny, w którym znajduje się lokal, którego dotyczy wniosek </w:t>
        <w:br/>
        <w:t>o dofinansowanie, nie jest podłączony do sieci ciepłownicz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Beneficjent końcowy zobowiązany jest wymienić i zlikwidować wszystkie dotychczasowe   służące ogrzewaniu piece lub kotły c.o. opalane paliwem stałym lub biomasą, za wyjątkiem 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piece przedstawiają wysokie walory estetyczne lub są objęte ochroną konserwatora zabytków, pod warunkiem trwałego usunięcia połączenia pieca z przewodem kominowym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zamontowania grzałek elektrycznych w piecu kaflowym, pod warunkiem trwałego usunięcia połączenia pieca z przewodem kominowym.</w:t>
      </w:r>
    </w:p>
    <w:p>
      <w:pPr>
        <w:pStyle w:val="Normal"/>
        <w:numPr>
          <w:ilvl w:val="0"/>
          <w:numId w:val="2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chowania źródeł ogrzewania, o których mowa w ust. 9, Beneficjent końcowy zlikwiduje połączenie pieca z przewodem kominowym czego potwierdzeniem będzie opinia kominiarska.</w:t>
      </w:r>
    </w:p>
    <w:p>
      <w:pPr>
        <w:pStyle w:val="Normal"/>
        <w:numPr>
          <w:ilvl w:val="0"/>
          <w:numId w:val="2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t końcowy ponosi wyłączną odpowiedzialność wobec osób trzecich za szkody powstałe w związku z realizacją przedsięwzięcia.</w:t>
      </w:r>
    </w:p>
    <w:p>
      <w:pPr>
        <w:pStyle w:val="Normal"/>
        <w:numPr>
          <w:ilvl w:val="0"/>
          <w:numId w:val="2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czególnie uzasadnionych przypadkach dopuszcza się możliwość zmiany zakresu rzeczowego i warunków realizacji przedsięwzięcia pod warunkiem zachowania celu Programu. W takim wypadku kwota dotacji dotyczyć będzie faktycznie zrealizowanego przedsięwzięcia, jednakże nie więcej niż kwota wskazana w § 3 ust.1 umowy.</w:t>
      </w:r>
    </w:p>
    <w:p>
      <w:pPr>
        <w:pStyle w:val="Normal"/>
        <w:numPr>
          <w:ilvl w:val="0"/>
          <w:numId w:val="2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, o której mowa w ust. 12, wymaga dla swej ważności formy pisemnej w postaci aneksu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3. Wysokość dofinansowania oraz sposób jego wypłaty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 zobowiązuje się do przekazania dofinansowania do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% kosztów kwalifikowanych udokumentowanych fakturami lub rachunkami, </w:t>
      </w:r>
      <w:r>
        <w:rPr>
          <w:rFonts w:cs="Times New Roman" w:ascii="Times New Roman" w:hAnsi="Times New Roman"/>
          <w:sz w:val="24"/>
          <w:szCs w:val="24"/>
        </w:rPr>
        <w:t>lecz nie więcej niż 16.500 zł ( słownie: szesnaście tysięcy pięćset złotych 00/100 zł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zobowiązuje się do przekazania dofinansowania do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0% kosztów kwalifikowanych udokumentowanych fakturami lub rachunkami, </w:t>
      </w:r>
      <w:r>
        <w:rPr>
          <w:rFonts w:cs="Times New Roman" w:ascii="Times New Roman" w:hAnsi="Times New Roman"/>
          <w:sz w:val="24"/>
          <w:szCs w:val="24"/>
        </w:rPr>
        <w:t>lecz nie więcej niż 27.500 zł (słownie: dwadzieścia siedem tysięcy pięćset złotych 00/100 zł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mina zobowiązuje się do przekazania dofinansowania do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0 % kosztów kwalifikowanych udokumentowanych fakturami lub rachunkami, </w:t>
      </w:r>
      <w:r>
        <w:rPr>
          <w:rFonts w:cs="Times New Roman" w:ascii="Times New Roman" w:hAnsi="Times New Roman"/>
          <w:sz w:val="24"/>
          <w:szCs w:val="24"/>
        </w:rPr>
        <w:t>lecz nie więcej niż 41.000  zł ( słownie: czterdzieści jeden tysięcy złotych 00/100 zł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zobowiązuje się do przekazania dofinansowania o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0% kosztów kwalifikowanych udokumentowanymi fakturami lub rachunkami </w:t>
      </w:r>
      <w:r>
        <w:rPr>
          <w:rFonts w:cs="Times New Roman" w:ascii="Times New Roman" w:hAnsi="Times New Roman"/>
          <w:sz w:val="24"/>
          <w:szCs w:val="24"/>
        </w:rPr>
        <w:t>inwestycji realizowanej przez Beneficjenta końcowego, którym jest wspólnota mieszkaniowa obejmująca od 3 do 7 lokali mieszkalnych, lecz nie więcej niż 350 000 zł w przypadku kompleksowej termomodernizacji z wymianą źródła ciepła (słownie: trzysta pięćdziesiąt tysięcy złotych 00/100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Gmina zobowiązuje się do przekazania dofinansowania do </w:t>
      </w:r>
      <w:r>
        <w:rPr>
          <w:rFonts w:cs="Times New Roman" w:ascii="Times New Roman" w:hAnsi="Times New Roman"/>
          <w:b/>
          <w:bCs/>
          <w:sz w:val="24"/>
          <w:szCs w:val="24"/>
        </w:rPr>
        <w:t>wysokości 60% kosztów kwalifikowanych udokumentowanymi fakturami lub rachunkami</w:t>
      </w:r>
      <w:r>
        <w:rPr>
          <w:rFonts w:cs="Times New Roman" w:ascii="Times New Roman" w:hAnsi="Times New Roman"/>
          <w:sz w:val="24"/>
          <w:szCs w:val="24"/>
        </w:rPr>
        <w:t xml:space="preserve"> inwestycji realizowanej przez Beneficjenta końcowego, którym jest wspólnota mieszkaniowa obejmująca od 3 do 7 lokali mieszkalnych, lecz nie więcej niż 360 000 zł w przypadku kompleksowej termomodernizacji z wymianą źródła ciepła oraz zakupem i montażem mikroinstalacji fotowoltaicznej lub 375 000 zł (dla zadania uwzględniającego pompę ciepła), (słownie:…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Gmina zobowiązuje się do przekazania dofinansowania do </w:t>
      </w:r>
      <w:r>
        <w:rPr>
          <w:rFonts w:cs="Times New Roman" w:ascii="Times New Roman" w:hAnsi="Times New Roman"/>
          <w:b/>
          <w:bCs/>
          <w:sz w:val="24"/>
          <w:szCs w:val="24"/>
        </w:rPr>
        <w:t>wysokości 60% kosztów kwalifikowanych udokumentowanymi fakturami lub rachunkami</w:t>
      </w:r>
      <w:r>
        <w:rPr>
          <w:rFonts w:cs="Times New Roman" w:ascii="Times New Roman" w:hAnsi="Times New Roman"/>
          <w:sz w:val="24"/>
          <w:szCs w:val="24"/>
        </w:rPr>
        <w:t xml:space="preserve"> inwestycji realizowanej przez Beneficjenta końcowego, którym jest wspólnota mieszkaniowa obejmująca od 3 do 7 lokali mieszkalnych, lecz nie więcej niż 150 000 zł w przypadku termomodernizacji bez wymiany źródła ciepła (słownie: sto pięćdziesiąt tysięcy złotych 00/100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t końcowy zobowiązany jest do złożenia wniosku o płatność wraz z wymaganymi załącznika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 później niż  do dnia 31.12.2025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zobowiązana jest do weryfikacji wniosku o płatność w ciągu 30 dni roboczych licząc od dnia następnego po dniu jego złożenia. Gmina zastrzega sobie możliwość wezwania Beneficjenta końcowego  do złożenia wyjaśnień i uzupełnień, które wstrzymują czas weryfikacji wnios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przekaże dofinansowanie o której mowa w ust. 1 przelewem na rachunek Beneficjenta końcowego nr ..........................................................................................................................., pod warunkiem pozytywnej weryfikacji wniosku o płatność i jego zatwierdz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nastąpi w ciągu 14 dni od daty przekazania środków na rachunek Gminy Strzegom przez Wojewódzki Fundusz Ochrony Środowiska i Gospodarki Wodnej we Wrocławi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zastrzega sobie prawo do zmiany wysokości dofinansowania określonego w ust. 1 w przypadku nieuznania przez Wojewódzki Fundusz Ochrony Środowiska i Gospodarki Wodnej we Wrocławiu części wydatków poniesionych przez Beneficjenta końcowego i wykazanych we wniosku o wypłatę dofinansowania  za koszty kwalifikowane zgodnie §1 ust. 3 niniejszej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4. Rozliczenie dotacj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realizowaniu przedsięwzięcia, w terminie do 30 dni roboczych od dnia zakończenia realizacji przedsięwzięcia, Beneficjent końcowy przedłoży w Urzędzie Miejskim w Strzegomiu wniosek o płatność zgodnie ze wzorem określonym w Załączniku nr 4 i Załączniku nr 4a </w:t>
        <w:br/>
        <w:t>do Zarządzenia nr...................Burmistrza Strzegomia z dnia ....................z następującymi załącznikami (jeśli dotyczy)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dokumentów potwierdzających poniesienie kosztów kwalifikowanych zgodnie z wnioskiem o płatność (oryginał), którego wzór stanowi załącznik nr 1 i 1a </w:t>
        <w:br/>
        <w:t>do wniosku o płatność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prac wykonawcy zgodnie ze wzorem załącznika nr 2 i 2a do wniosku o płatność (oryginał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trwałego wyłączenia z użytku źródła ciepła na paliwo stałe. Potwierdzeniem trwałego wyłączenia z użytku źródła ciepła na paliwo stałe jest imienny dokument zezłomowania/karta przekazania odpadu/formularza przyjęcia odpadów metali. W uzasadnionych przypadkach, np. trwałego wyłączenia z użytku pieca kaflowego, beneficjent końcowy może udokumentować ten fakt w inny wiarygodny sposób np. dokument trwałego odłączenia źródła ciepła od przewodu kominowego wystawiony przez mistrza kominiarstwa (</w:t>
      </w:r>
      <w:bookmarkStart w:id="0" w:name="_Hlk183423920"/>
      <w:r>
        <w:rPr>
          <w:rFonts w:cs="Times New Roman" w:ascii="Times New Roman" w:hAnsi="Times New Roman"/>
          <w:sz w:val="24"/>
          <w:szCs w:val="24"/>
        </w:rPr>
        <w:t xml:space="preserve">kopia potwierdzona za zgodność </w:t>
        <w:br/>
        <w:t>z oryginałem)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zakupu, czyli oryginały faktur lub innych równoważnych dokumentów księgowych, potwierdzających nabycie materiałów, urządzeń lub usług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 dokonanie zapłaty na rzecz wykonawcy lub sprzedawcy (adnotacja na fakturze, że zapłacono gotówką, potwierdzenie przelewu – kopia potwierdzona za zgodność z 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 spełnienie wymagań technicznych określonych w Załączniku nr 1do Programu (kopia potwierdzona za zgodność z 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 potwierdzający instalację źródła ciepła przez instalatora posiadającego odpowiednie uprawnienia (w szczególności, w przypadku kotłów gazowych, protokół ze sprawdzenia szczelności instalacji czy protokół sporządzony przez kominiarza </w:t>
        <w:br/>
        <w:t xml:space="preserve">w zakresie prawidłowego działania kanałów spalinowych i wentylacyjnych - kopia potwierdzona za zgodność z oryginałem), protokół z pomiarów instalacji elektrycznej/ badań kontrolnych + uprawnienia wykonawcy (kopia potwierdzona za zgodność </w:t>
        <w:br/>
        <w:t>z 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- odbiór kominiarski (w przypadku montażu kotła na pellet oraz kotła zgazowującego drewno) (kopia potwierdzona za zgodność z oryginałem 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Operatora Sieci Dystrybucyjnej potwierdzające montaż licznika wraz </w:t>
        <w:br/>
        <w:t xml:space="preserve">z numerem Punktu Poboru Energii opatrzone pieczęcią firmową oraz czytelnym podpisem lub umowa kompleksowa regulująca kwestie związane z wprowadzeniem do sieci energii elektrycznej wytworzonej w mikroinstalacji, której stronami są Beneficjent i Operator Sieci Dystrybucyjnej (jeśli rozliczana jest kategoria mikroinstalacja fotowoltaiczna). Umowa kompleksowa może być połączona z umową sprzedaży energii elektrycznej wytworzonej w mikroinstalacji (kopia potwierdzona za zgodność </w:t>
        <w:br/>
        <w:t>z 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tyfikat europejskiego znaku jakości ,,Solar Keymark’’ wraz z aktualnym numerem certyfikatu, a także wraz z załącznikiem technicznym lub certyfikat równoważny potwierdzający m.in. przeprowadzenie badań kolektora (kopia potwierdzona za zgodność z 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la okien, drzwi dokument potwierdzający spełnienie wymagań technicznych określonych w rozporządzeniu Ministra Infrastruktury z dnia 12 kwietnia 2002 r. </w:t>
        <w:br/>
        <w:t>w sprawie warunków technicznych, jakim powinny odpowiadać budynki i ich usytuowanie (tj.Dz.U. Z 2022 r., poz. 1225, z późn. zm.), obowiązujące od 31 grudnia 2020 roku. Dokumentem potwierdzającym spełnienie ww. wymagań może być np. oferta wykonawcy/sprzedawcy, w której wskazane będą wartości współczynnika U przenikania ciepła (kopia potwierdzona za zgodność z 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wolenie na budowę lub zgłoszenie robót budowlanych nie wymagających pozwolenia na budowę -  jeżeli jest wymagane zgodnie z ustawą Prawo budowlane (kopia potwierdzona za zgodność z 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 budowlany (tylko w przypadku przedsięwzięcia wymagającego pozwolenia na budowę lub zgłoszenie robót budowlanych nie wymagających pozwolenia na budowę) (kopia potwierdzona za zgodność z oryginałem 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nnik budowy (kopia potwierdzona za zgodność z oryginałem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e kierownika budowy o zakończeniu budowy (kopia za zgodność </w:t>
        <w:br/>
        <w:t>z 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a kierownika budowy wraz z zaświadczeniem o członkostwie Izby Inżynierów Budownictwa (kopia potwierdzona za zgodność z 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ół odbioru prac zgodnie z umową na wprowadzenie ulepszeń (kopia potwierdzona </w:t>
        <w:br/>
        <w:t>za zgodność z oryginałem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 podsumowujący audyt energetyczny zawierający wyliczenie efektów ekologicznych i energetycznych wymaganych dla wspólnoty w zakresie termomodernizacji, w tym: ograniczenie zużycia energii końcowej (EK), ograniczenie emisji pyłu PM10,ograniczenie emisji benzo(a)pirenu, zmniejszenie emisji CO2, dodatkowa zdolność wytwarzania energii elektrycznej z zainstalowanych mikroinstalacji fotowoltaiczn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wspólnot mieszkaniowych przy wykonaniu termomodernizacji należy dołączyć opinię ornitologiczną i chiropterologiczną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dofinansowania zakresu rzeczowego tj. ocieplenie przegród budowlanych, stolarka okienna i drzwiowa wspólnota mieszkaniowa zobowiązana jest do przeprowadzenia audytu energetycznego oraz wykonania ekspertyzy ornitologicznej i chiropterologicznej nie później niż do dnia zakończenia realizacji przedsięwzięcia a zakres prac dla wybranego wariantu wynikającego z audytu energetycznego zostanie zrealizowany w ramach złożonego przez beneficjenta końcowego wniosku o dofinansowanie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 uzasadnionych wątpliwości co do zakresu wykonania przedsięwzięcia, Gmina zastrzega sobie prawo do żądania dodatkowych wyjaśnień potwierdzających wykonanie przedsięwzięcia w całości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łożenia niekompletnego wniosku o płatność, Gmina może wezwać Beneficjenta końcowego do uzupełnienia braków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okoliczności powodujących  niewykonanie przedsięwzięcia, Beneficjent końcowy niezwłocznie powiadomi o tym fakcie Urząd Miejski w Strzegomiu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5. Kontrola przedsięwzięcia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sprawuje kontrolę prawidłowości wykonywania przedsięwzięcia przez Beneficjenta końcowego, w tym wydatkowania przyznanego dofinansowania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udzielenia dofinansowania jest zobowiązanie się Beneficjenta, że po zakończeniu realizacji przedsięwzięcia w ramach programu w budynku mieszkalnym objętym dofinansowanie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będzie zainstalowane i nie będzie użytkowane źródło ciepła na paliwo stałe o klasie niższej niż 5 klasa według normy przenoszącej normę europejską EN 303-5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ne w budynku mieszkalnym kominki wykorzystywane na cele rekreacyjne będą spełniać wymagania ekoprojekt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zainstalowane oraz użytkowane urządzenia służące do celów ogrzewania </w:t>
        <w:br/>
        <w:t>lub przygotowania ciepłej wody użytkowej (w tym kominki wykorzystywane na cele rekreacyjne) będą spełniać docelowe wymagania obowiązujących na terenie położenia budynku mieszkalnego objętego dofinansowaniem, aktów prawa miejscowego, w tym uchwał antysmogowych, również wtedy kiedy akty te przewidują bardziej rygorystyczne ograniczenia dotyczące zakupu i montażu źródła ciepła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trwałości przedsięwzięcia dla Beneficjenta końcowego wynosi 5 lat licząc od daty zakończenia realizacji przedsięwzięcia. W okresie trwałości przedsięwzięcia Beneficjent końcowy nie może zmienić przeznaczenia lokali z mieszkalnych na inny, nie może zdemontować urządzeń, instalacji oraz wyrobów budowlanych zakupionych i zainstalowanych w trakcie realizacji przedsięwzięcia, a także nie może zainstalować dodatkowych źródeł ciepła, niespełniających warunków programu i wymagań technicznych określonych </w:t>
        <w:br/>
        <w:t>w Załączniku nr 1 oraz 1a do Programu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bycie lokalu mieszkalnego objętego  przedsięwzięciem nie zwalnia Beneficjenta końcowego z realizacji niniejszej umowy, w szczególności zapewnienia zachowania trwałości przedsięwzięcia. W umowie zbycia nieruchomości jej nabywca może przejąć wszystkie obowiązki Beneficjenta końcowego z niniejszej umowy, wówczas to na Beneficjencie końcowym spoczywa obowiązek pisemnego poinformowania o tym fakcie Gminę Strzegom, w terminie 30 dni kalendarzowych od daty zbycia lokalu mieszkaln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mina nie wypłaci dofinansowania, jeżeli Beneficjent końcowy zbył przed wypłatą dofinansowania lokal mieszkalny objęty tym dofinansowaniem. W przypadku wspólnoty mieszkaniowej dotacja nie podlega wypłacie, jeżeli Beneficjent końcowy przed wypłatą stracił status wspólnoty mieszkaniowej lub sprzedano część nieruchomości wspólnej we wspólnocie </w:t>
        <w:br/>
        <w:t>i nie zostanie zachowana ta część nieruchomości, która niezbędna jest dla prawidłowej, zgodnej z Programem i niniejszą Umową, realizacji przedsięwzięci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zakończenia okresu trwałości  Beneficjent końcowy jest zobowiązany do przechowywania oryginałów faktur lub innych dokumentów księgowych oraz innych dokumentów dotyczących przedsięwzięcia, w tym zaświadczenia wydanego zgodnie z art. 411 ust. 10g ustawy Prawo  ochrony środowiska lub dokumentów  potwierdzających dochód Beneficjenta końcowego albo zaświadczenia potwierdzającego ustalone prawo do otrzymywania zasiłku, dokumentów potwierdzających umocowanie pełnomocnik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mina Strzegom, Narodowy Fundusz Ochrony Środowiska i Gospodarki Wodnej (zwany dalej NFOŚiGW) oraz Wojewódzki Fundusz Ochrony Środowiska i Gospodarki Wodnej we Wrocławiu (zwany dalej WFOŚiGW) może dokonać kontroli przedsięwzięć u Beneficjenta końcowego w miejscu realizacji przedsięwzięcia, samodzielnie lub poprzez podmioty zewnętrzne, od daty złożenia wniosku o dofinansowanie przez Beneficjenta końcowego, </w:t>
        <w:br/>
        <w:t xml:space="preserve">w trakcie realizacji oraz w okresie trwałości. 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rozwiązaniu umowy najmu lokalu mieszkalnego z zasobu gminy objętego przedsięwzięciem nie zwalnia się Beneficjenta końcowego z obowiązków związanych </w:t>
        <w:br/>
        <w:t xml:space="preserve">z realizacją przedsięwzięcia, w szczególności zapewnia zachowania trwałości przedsięwzięcia. W odrębnej umowie gmina powinna przejąć wszystkie obowiązki Beneficjenta końcowego, wówczas to na gminie spoczywa obowiązek pisemnego poinformowania o tym fakcie WFOŚiGW, który udzielił dofinansowania na przedsięwzięcie w terminie 60 dni od daty rozwiązania umowy najmu lokalu mieszkalnego. </w:t>
      </w:r>
    </w:p>
    <w:p>
      <w:pPr>
        <w:pStyle w:val="Normal"/>
        <w:ind w:left="4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6. Zwrot udzielonej dotacji i naliczanie odsetek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ona dotacja podlega zwrotowi w przypadku niezapewnienia trwałości przedsięwzięcia przez Beneficjenta końcowego zgodnie z § 5 lub gdy Beneficjent końcowy odmówi poddania się kontroli w okresie trwałości tego przedsięwzięc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acje udzielone na warunkach określonych w Regulaminie, wykorzystane niezgodnie </w:t>
        <w:br/>
        <w:t>z przeznaczeniem lub pobrane nienależnie lub w nadmiernej wysokości – podlegają zwrotowi wraz z odsetkami w wysokości określonej jak dla zaległości podatkowych, w ciągu 15 dni od dnia stwierdzenia okoliczności, o których mowa wyżej na  rachunek bankowy Gminy nr........................................................................................................, prowadzony przez Santander Bank Polska S.A. o/Strzeg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7. Rozwiązanie umowy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być rozwiązana przez każdą ze Stron w przypadku wystąpienia  okoliczności, których nie mogły przewidzieć w chwili zawierania umowy i za które nie ponoszą odpowiedzialności, a które uniemożliwiają  wykonanie umowy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zostać rozwiązana przez Gminę Strzegom ze skutkiem natychmiastowym w przypadkach określonych w § 8 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zień rozwiązania umowy uznaje się dzień doręczenia wypowiedzenia drugiej Stronie, przy czym pismo zwrócone z adnotacją urzędu pocztowego: „nie podjęto w terminie", ,,adresat wyprowadził się" lub tym podobne, uznaje się z prawidłowo doręczone z dniem zwrotu przesyłki do nad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8. Odmowa wypłacenia dotacji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odmówi wypłacenia dotacji w przypadku stwierdzenia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wykonania przedsięwzięcia określonego we wniosku o dofinansow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godności zakresu faktycznie wykonanych prac  z dokumentami przedstawionymi jako załączniki do wniosku o płatność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realizowania przedsięwzięcia w terminie określonym w § 2  ust. 1 niniejszej um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astosowania się do wezwania, o którym mowa w § 4 ust. 3 niniejszej umowy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niedotrzymania terminu złożenia  wniosku o płatność, o którym mowa w § 3 ust. 2 niniejszej umowy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acja nie podlega wypłacie, jeżeli Beneficjent końcowy zbył przed wypłatą  dotacji  lokal mieszkalny objęty dofinansowaniem lub stracił status wspólnoty mieszkaniowej lub sprzedano część nieruchomości wspólnej we wspólnocie i nie zostanie zachowana ta część nieruchomości, która niezbędna jest dla prawidłowej, zgodnej z Programem Priorytetowym ,,Ciepłe Mieszkanie’’ i niniejszą Umową, realizacji przedsięwzięc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9. Postanowienia końcowe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 nieuregulowanym niniejsza umową stosuje się przepisy Kodeksu cywilnego oraz ustawy z dnia 27 sierpnia   2009 r. o finansach publicznych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w związku z zawarciem i wykonywaniem   niniejszej umowy Strony  będą rozwiązywać polubownie. W przypadku braku porozumienia spór zostanie poddany pod rozstrzygnięcie sądu właściwego dla siedziby Gminy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szelkie zmiany i uzupełnienia umowy wymagają formy pisemnej pod rygorem nieważności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 trzech jednobrzmiących egzemplarzach, w tym dwa egzemplarze umowy dla Gminy, jeden egzemplarz umowy dla Beneficjenta końcoweg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Gmina:                                                                                     Beneficjent końcow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862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  <w:footnote w:id="11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 stosowny zapis, niepotrzebny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1560830</wp:posOffset>
          </wp:positionH>
          <wp:positionV relativeFrom="paragraph">
            <wp:posOffset>93980</wp:posOffset>
          </wp:positionV>
          <wp:extent cx="2325370" cy="60261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609600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                                  </w:t>
      <w:tab/>
    </w:r>
    <w:r>
      <w:rPr/>
      <w:drawing>
        <wp:inline distT="0" distB="0" distL="0" distR="0">
          <wp:extent cx="1514475" cy="666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82" r="-3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560830</wp:posOffset>
          </wp:positionH>
          <wp:positionV relativeFrom="paragraph">
            <wp:posOffset>93980</wp:posOffset>
          </wp:positionV>
          <wp:extent cx="2325370" cy="602615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609600" cy="723900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                                  </w:t>
      <w:tab/>
    </w:r>
    <w:r>
      <w:rPr/>
      <w:drawing>
        <wp:inline distT="0" distB="0" distL="0" distR="0">
          <wp:extent cx="1514475" cy="666750"/>
          <wp:effectExtent l="0" t="0" r="0" b="0"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82" r="-3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1:00Z</dcterms:created>
  <dc:creator>Sandra Osoba</dc:creator>
  <dc:description/>
  <cp:keywords/>
  <dc:language>en-US</dc:language>
  <cp:lastModifiedBy>Sandra Osoba</cp:lastModifiedBy>
  <cp:lastPrinted>2024-12-02T10:04:00Z</cp:lastPrinted>
  <dcterms:modified xsi:type="dcterms:W3CDTF">2025-01-29T06:56:00Z</dcterms:modified>
  <cp:revision>412</cp:revision>
  <dc:subject/>
  <dc:title/>
</cp:coreProperties>
</file>