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Załącznik nr 3 do wniosku o dofinansowanie</w:t>
        <w:br/>
        <w:t>osoby fizycz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Imię i nazwisko Wnioskodawcy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</w:t>
      </w:r>
      <w:r>
        <w:rPr>
          <w:rFonts w:cs="Times New Roman" w:ascii="Times New Roman" w:hAnsi="Times New Roman"/>
          <w:b/>
          <w:bCs/>
        </w:rPr>
        <w:t>.…………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</w:t>
      </w:r>
      <w:r>
        <w:rPr>
          <w:rFonts w:cs="Times New Roman" w:ascii="Times New Roman" w:hAnsi="Times New Roman"/>
          <w:b/>
          <w:bCs/>
        </w:rPr>
        <w:t>.…………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Adres zamieszkania)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</w:t>
      </w:r>
      <w:r>
        <w:rPr>
          <w:rFonts w:cs="Times New Roman" w:ascii="Times New Roman" w:hAnsi="Times New Roman"/>
          <w:b/>
          <w:bCs/>
        </w:rPr>
        <w:t>.…………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EŁNOMOCNICTWO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poważniam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upoważnionej do reprezentowania Wnioskodawcy niniejszym pełnomocnictwem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zamieszkania)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pesel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 wykonywania następujących czynności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ania wniosku o dofinansowanie przedsięwzięcia w ramach Programu Priorytetowego „Ciepłe Mieszkanie” – II nabór w Gminie Strzegom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odpisania Umowy na dofinansowanie przedsięwzięcia w ramach Program Priorytetowego „Ciepłe Mieszkanie” – II nabór w Gminie Strzegom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ywania dokumentów rozliczeniowych (Wniosek o płatność wraz z załącznikami)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rowadzania wszelkich poprawek w dokumentacji rozliczeniowej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ia oświadczeń woli służących ocenie złożonego wniosku o płatność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enia za zgodność z oryginałem dokumentacji rozliczeniowej, 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prowadzenia korespondencji dotyczącej rozliczenia dofinansowania w zakresie przedsięwzięcia pn. „Ciepłe Mieszkanie” – II nabór w Gminie Strzegom, finansowanego ze środków udostępnionych przez Wojewódzki Fundusz Ochrony Środowiska i Gospodarki Wodnej przez Narodowy Fundusz Ochrony Środowiska i Gospodarki Wodnej, dla nieruchomości: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pisać adres nieruchomości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before="0" w:after="0"/>
        <w:ind w:left="-42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data i czytelny podpis Wnioskodawcy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czytelny podpis osoby upoważnionej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284" w:top="8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08455</wp:posOffset>
          </wp:positionH>
          <wp:positionV relativeFrom="paragraph">
            <wp:posOffset>141605</wp:posOffset>
          </wp:positionV>
          <wp:extent cx="2325370" cy="60261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609600" cy="723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514475" cy="66675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37:00Z</dcterms:created>
  <dc:creator>Sandra Osoba</dc:creator>
  <dc:description/>
  <cp:keywords/>
  <dc:language>en-US</dc:language>
  <cp:lastModifiedBy>Sandra Osoba</cp:lastModifiedBy>
  <cp:lastPrinted>2024-12-20T09:46:00Z</cp:lastPrinted>
  <dcterms:modified xsi:type="dcterms:W3CDTF">2025-01-13T13:34:00Z</dcterms:modified>
  <cp:revision>25</cp:revision>
  <dc:subject/>
  <dc:title/>
</cp:coreProperties>
</file>